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PRAWOZDANIE OPISOWE Z WYKONANIA BUDŻETU POWIATU KOŁOBRZESKIEGO ZA 2004 ROK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WSTĘP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ace nad projektem budżetu na rok 2004 rozpoczęły się, zgodnie </w:t>
        <w:br/>
        <w:t xml:space="preserve">z obowiązującym harmonogramem już od miesiąca września 2003 roku. W tym okresie jednostki organizacyjne Powiatu przystępowały do sporządzania materiałów planistycznych wraz z opisem.  Powiat winien otrzymać w terminie do 15 października wstępne kwoty subwencji i dotacji celem powiązania ich </w:t>
        <w:br/>
        <w:t xml:space="preserve">z materiałami jednostek organizacyjnych, w wyniku czego Zarząd Powiatu przedkłada projekt uchwały budżetowej Radzie Powiatu i Regionalnej Izbie Obrachunkowej.  </w:t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wyniku zmiany ustawy o dochodach jednostek samorządu terytorialnego – przesunięto termin uchwalania budżetu o 1,5 miesiąca. W myśl zmienionej ustawy dane w zakresie subwencji i dotacji Minister Finansów miał przekazać do Powiatu do dnia 1 grudnia 2003 roku. Faktycznie informacje wpłynęły do Zarządu w dniu 4 grudnia 2003 roku. </w:t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ojekt uchwały budżetowej obejmował, zmieniające się przepisy </w:t>
        <w:br/>
        <w:t>w zakresie dochodów jednostek samorządu terytorialnego i zmianę niektórych działów  klasyfikacji budżetowej.</w:t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 dniem 31 grudnia 2003 utraciła moc ustawa z dnia 26.XI.1998 roku </w:t>
        <w:br/>
        <w:t xml:space="preserve">o dochodach jednostek samorządu terytorialnego. W to miejsce Sejm uchwalił 13.11.2003 roku nową ustawę o dochodach jednostek samorządu terytorialnego, która w zasadniczy sposób zmieniła wskaźnik udziału dotacji i subwencji do ogólnych kwot dochodów budżetu Powiatu. Dotacje i subwencje uległy zmniejszeniu na korzyść dochodów własnych. </w:t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arząd Powiatu po uwzględnieniu zmienionych w/w ustawą przepisów,   przedłożył Radzie Powiatu projekt budżetu wraz z autopoprawkami.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okresie między przekazaniem projektu uchwały Radzie Powiatu, a jej uchwaleniem - Minister Finansów przekazał potwierdzone wysokości subwencji, </w:t>
        <w:br/>
        <w:t xml:space="preserve">z których wynikało m.in. zmniejszenie subwencji oświatowej o kwotę 1 557 934,- zł. Zmniejszenie tej części subwencji ujęto w autopoprawce do projektu budżetu na rok 2004.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ada Powiatu uchwaliła budżet na rok 2004 w dniu 26 marca 2004 roku po stronie: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dochodów na kwotę 39 577 208,- zł,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wydatków na kwotę 39 608 918,- zł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zychodami budżetu było zaciągnięcie kredytu w kwocie 1 000 000,- zł, natomiast rozchodem budżetu była spłata kredytów zaciągniętych w latach ubiegłych w wysokości 968 290,- zł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owiat Kołobrzeski realizował w roku 2004  nakreślone zadania wprowadzone </w:t>
        <w:br/>
        <w:t>w 1999 roku reformą administracyjną poprzez następujące jednostki organizacyjne Powiatu tj.: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tarostwo Powiatowe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dnostki wykonujące bieżące zadania administracji rządowej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wiatowa Komenda Państwowej Straży Pożarnej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wiatowy Inspektorat Nadzoru Budowlanego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wiatowy Ośrodek Dokumentacji Geodezyjnej i Kartograficznej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dnostki wykonujące bieżące zadania własne Powiatu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wiatowe Centrum Pomocy Rodzinie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rząd Dróg Powiatow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wiatowy Urząd Pracy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dnostki budżetowe opieki społecznej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m Pomocy Społecznej w Gościnie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m Pomocy Społecznej we Włościborzu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stytucja Kultury – Muzeum Oręża Polskiego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dnostki budżetowe oświaty i wychowania oraz placówki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espół Szkół Ogólnokształcących im. M. Kopernika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espół Szkół im. H. Sienkiewicza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espół Szkół Morski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espół Szkół Gospodarki Żywnościowej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espół Szkół Mechaniczn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pecjalny Ośrodek Szkolno Wychowawczy w Kołobrzegu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  <w:sz w:val="22"/>
        </w:rPr>
        <w:t>Specjalny Ośrodek Szkolno Wychowawczy w Grzybowie (do 31.08.2004 r.)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entrum Kształcenia Praktycznego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entrum Kształcenia Ustawicznego (do 31.08.2004, od 1 września 2004 – Zespół Szkół Ekonomiczno Hotelarskich)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Kołobrzeskie Centrum Hotelarstwa i Turystyki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gnisko Pracy Pozaszkolnej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  <w:sz w:val="22"/>
        </w:rPr>
        <w:t>Poradnia Psychologiczno – Pedagogiczna.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zkoły niepubliczne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ywatne Liceum Ogólnokształcące dla Dorosł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I Prywatne Liceum dla Dorosł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połeczne Liceum Ogólnokształcące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ywatna Policealna Szkoła dla Dorosłych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Każda z jednostek organizacyjnych Powiatu prowadziła swoją statutową działalność na podstawie planu finansowego. Szczegółowy plan finansowy został zatwierdzony Uchwałą Zarządu Powiatu Nr 85/2004 z dnia 31 marca 2004 roku </w:t>
        <w:br/>
        <w:t>w sprawie układu wykonawczego budżetu na 2004 rok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miany w planach finansowych jednostek następowały wyłącznie na podstawie uchwał Rady i Zarządu Powiatu, poprzedzone składanymi  przez jednostki organizacyjne wnioskami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roku 2004 po stronie dochodów dokonano 20 zmian w tym: 13 uchwałami Zarządu Powiatu i 7 zmian uchwałami Rady Powiatu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 stronie wydatków dokonano 23 zmiany, w tym: 16 Uchwałami Zarządu Powiatu i 7 zmian Uchwałami Rady Powiatu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nadto Rada Powiatu podjęła uchwałę w sprawie zaciągnięcia kredytu na sfinansowanie inwestycji drogowej i remontów obiektów w jednostkach oświatowych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 dokonaniu wszystkich zmian plan budżetu przedstawiał się następująco: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Dochody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udżet uchwalony  39 577 208,- zł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miany w ciągu roku  +2 918 274,- zł,</w:t>
      </w:r>
    </w:p>
    <w:p>
      <w:pPr>
        <w:pStyle w:val="TextBody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lan na 31.12.2004 – 42 495 482,- zł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Wydatki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udżet uchwalony  39 608 918,- zł,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miany w ciągu roku  +4 619 551,- zł</w:t>
      </w:r>
    </w:p>
    <w:p>
      <w:pPr>
        <w:pStyle w:val="TextBody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plan na 31.12.2004 – 44 228 469,- zł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  <w:t>II.  REALIZACJA DOCHODÓW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>Zadania realizowane przez Powiat Kołobrzeski w roku 2004 finansowane były ze  źródeł ujętych w tabeli nr 1: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Tabela nr 1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  <w:t>Realizacja  dochodów według źródeł za 2004 rok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701"/>
        <w:gridCol w:w="1559"/>
        <w:gridCol w:w="1134"/>
        <w:gridCol w:w="106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konanie za 2003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lan po zmianach 2004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konanie 2004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Wsk.wyk. planu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: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sk. do 200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: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SUBWEN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4 671 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3 257 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3 257 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oświa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 081 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 1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 11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4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podstaw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2"/>
              </w:rPr>
              <w:t>622 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22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wyrówn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43 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6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6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2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równoważ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 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dro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 647 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 492 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 993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 938 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zadania zlec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533 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373 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373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6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zadania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2"/>
              </w:rPr>
              <w:t>4 889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220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220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5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porozum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9 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99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44 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3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UDZIAŁ W PO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75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 200 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 123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890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doch.od os.fi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75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016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898 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7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1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doch.od.os.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4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4 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DOCH.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</w:rPr>
              <w:t>3 609 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 762 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6 085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68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POZOS.DO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697 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81 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74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SAP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82 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SOK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 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 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AriM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4 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7 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4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39 046 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42 495 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679 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</w:tbl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mieniona ustawa o dochodach jednostek samorządu terytorialnego nie poprawiła w zasadniczy sposób sytuacji finansowej w Powiecie. Zostało dokonane jedynie przemieszczenie niektórych źródeł dochodów. Zmniejszone dotacje </w:t>
        <w:br/>
        <w:t xml:space="preserve">i subwencje zostały zastąpione zwiększonymi dochodami w postaci udziałów </w:t>
        <w:br/>
        <w:t xml:space="preserve">w podatku dochodowym od osób fizycznych i prawnych. </w:t>
      </w:r>
    </w:p>
    <w:p>
      <w:pPr>
        <w:pStyle w:val="TextBody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inansowane zadania z dotacji i subwencji w roku 2003 tj.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trzymanie dróg powiatowych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siłki dla rodzin zastępczych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trzymanie Powiatowego Urzędu Pracy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trzymanie PCPR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zęściowe utrzymanie Muzeum Oręża Polskiego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roku 2004 są w całości finansowane z dochodów własnych Powiatu.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odział środków na zadania powiatowe realizowane przez jednostki organizacyjne nie należał do łatwych, zważywszy, że już na początku roku uległa zmniejszeniu subwencja oświatowa.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ciągu roku, jak wspomniano wcześniej, budżet ulegał zmianom. Zmiany po stronie dochodów przedstawia tabela nr 2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Tabela nr 2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  <w:t>Zmiany w planie dochodów w ciągu 2004 roku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559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lan wg uchwa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lan 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Zmiana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+ - 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bwencja oświa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 643 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 1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+472 2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bwencja podstaw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22 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+622 5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bwencja wyrówn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6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6 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bwencja równoważ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 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 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tacje na zad. zlec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40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373 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30 6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tacje na zadania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 89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220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+325 8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tacje – porozum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99 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+396 0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dział w podatku doch. od osób fiz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016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016 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dział w podatku doch. od osób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4 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+170 6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chody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378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2"/>
              </w:rPr>
              <w:t>5 762 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+1 383 6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zostałe do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03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1 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422 0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OGÓŁ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39 577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42 495 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+2 918 274</w:t>
            </w:r>
          </w:p>
        </w:tc>
      </w:tr>
    </w:tbl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/>
      </w:pPr>
      <w:r>
        <w:rPr>
          <w:b w:val="false"/>
          <w:sz w:val="22"/>
        </w:rPr>
        <w:t>Zwiększenie dochodów w niektórych przypadkach było konsekwencją złożenia przez Zarząd Powiatu odpowiednich wniosków do Wojewody Zachodniopomorskiego oraz do Ministerstw: Edukacji Narodowej i Sportu, Kultury i Ochrony Dziedzictwa Narodowego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iększość wniosków składana była w celu zwiększenia środków na finansowanie jednostek i placówek oświatowych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roku 2004 złożono wnioski: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Ministerstwa Kultury i Ochrony Dziedzictwa Narodowego – złożono dwukrotnie wniosek o dofinansowanie zadań bieżących Muzeum Oręża Polskiego. Z uwagi jednak na zmianę przepisów w zakresie finansowania instytucji kultury – wnioski na zadania bieżące zostały odrzucone. Następny wniosek złożono na kwotę 208 249,- zł na program „Konserwacja, zabezpieczenie i ochrona zabytkowych budynków i zbiorów Muzeum Oręża Polskiego w Kołobrzegu”. Powiat otrzymał na ten program jedynie 48 500,- zł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 xml:space="preserve">Do Ministerstwa Edukacji Narodowej i Sportu – złożono wniosek o dofinansowanie remontów z 1% rezerwy na łączną kwotę 1 446 711,- zł, zabezpieczając jednocześnie wkład własny pochodzący z kredytu. Powiat otrzymał kwotę 468 601,- zł. Zakres przeprowadzonych remontów oraz ich wartość ujęto w części opisowej pn. </w:t>
      </w:r>
      <w:r>
        <w:rPr>
          <w:b w:val="false"/>
          <w:i/>
          <w:sz w:val="22"/>
        </w:rPr>
        <w:t>Remonty</w:t>
      </w:r>
      <w:r>
        <w:rPr>
          <w:b w:val="false"/>
          <w:sz w:val="22"/>
        </w:rPr>
        <w:t>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Wojewody Zachodniopomorskiego – złożono wniosek aplikacyjny do kontraktu dla Województwa Zachodniopomorskiego na kwotę  2 062 097,- zł na dofinansowanie remontów w jednostkach oświatowych. Wniosek poparty został także przez Radnego Sejmiku Zachodniopomorskiego p. Czesława Hoca.  Mimo spełnienia kryteriów oceny formalnej wniosek Powiatu nie uzyskał pozytywnej opinii Komisji ds. oceny merytorycznej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Wojewody Zachodniopomorskiego – złożono wniosek o dotację na stypendia dla młodzieży wiejskiej na kwotę 871 410,- zł. Powiat otrzymał dotację na okres styczeń – czerwiec 2004 w kwocie 135 000,- zł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 Ministerstwa Edukacji Narodowej i Sportu – złożono wniosek </w:t>
        <w:br/>
        <w:t xml:space="preserve">o dofinansowanie kosztów projektu Poradni Psychologiczno - Pedagogicznej </w:t>
        <w:br/>
        <w:t>w zakresie wczesnego wspomagania dzieci na kwotę 77 270,- zł. Nie otrzymano odpowiedzi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Wojewódzkiego Urzędu Pracy złożono dwa wnioski tj.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projektu w ramach Działania 2.2 ZPORR Wyrównanie szans edukacyjnych poprzez programy stypendialne dla młodzieży szkół ponadgimnazjalnych na kwotę ogólną 2 255 000,- zł – Powiat otrzymał dofinansowanie projektu w wysokości 706 038,- zł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 projektu w ramach Działania 2.2 ZPORR Wyrównanie szans edukacyjnych poprzez programy stypendialne dla studentów  na kwotę </w:t>
        <w:br/>
        <w:t xml:space="preserve">1 792 350,- zł. Powiat otrzymał dofinansowanie projektu w wysokości </w:t>
        <w:br/>
        <w:t>80 097,- zł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 Zachodniopomorskiego Urzędu Marszałkowskiego  - złożono wniosek o przyznanie dofinansowania ze środków Europejskiego Funduszu Rozwoju Regionalnego na Projekt realizowany w ramach ZPORR, nr Działania 1.5 Infrastruktura Społeczeństwa Informacyjnego. Wniosek został przyjęty w dniu 4 lipca 2004 roku, natomiast 12 stycznia 2005 nastąpiło podpisanie umowy  </w:t>
        <w:br/>
        <w:t>z Instytucją Wdrażającą tj. z Wojewodą Zachodniopomorskim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 Wojewody Zachodniopomorskiego – złożono wniosek na dofinansowanie zadań realizowanych przez Powiatowego Inspektora Nadzoru Budowlanego. Na etapie planowania zabezpieczono środki jedynie na wynagrodzenia </w:t>
        <w:br/>
        <w:t xml:space="preserve">i w niewielkiej wysokości na składki ZUS. Wniosek uwzględniał pozostałe środki na pochodne od wynagrodzeń oraz na wydatki bieżące. Powiat otrzymał </w:t>
        <w:br/>
        <w:t>52 429,- zł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Subwencja oświatowa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arząd Powiatu otrzymał pierwszą informację w zakresie subwencji oświatowej  w kwocie 23 201 733,- zł, po uchwaleniu ustawy budżetowej Minister Finansów przekazał ostateczne dane – zmniejszając jej wysokość o kwotę 1 557 934,- zł. W ciągu roku wysokość subwencji oświatowej uległa zwiększeniu o 472 201,- zł.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większona subwencja oświatowa została przeznaczona m.in. na przeprowadzenie niezbędnych remontów w jednostkach oświatowych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Subwencja podstawowa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a etapie uchwalania budżetu Powiatu subwencja podstawowa nie występuje. </w:t>
        <w:br/>
        <w:t xml:space="preserve">W ciągu roku złożono wniosek o dofinansowanie na inwestycje drogowe, </w:t>
        <w:br/>
        <w:t>w związku z czym subwencja pojawiła się dopiero w trakcie wykonywania budżetu. Przyznano subwencję na inwestycje drogowe oraz na uzupełnienie dochodów Powiatu w wyniku zmian w zakresie finansowania m.in.  Powiatowych Urzędów Pracy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Subwencje: wyrównawcza i równoważąca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sokość tych subwencji nie uległa zmianie w ciągu roku w stosunku do kwot  uchwalonych przez Radę Powiatu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Dotacje na zadania zlecone</w:t>
      </w:r>
    </w:p>
    <w:p>
      <w:pPr>
        <w:pStyle w:val="TextBody"/>
        <w:jc w:val="both"/>
        <w:rPr/>
      </w:pPr>
      <w:r>
        <w:rPr>
          <w:b w:val="false"/>
          <w:sz w:val="22"/>
        </w:rPr>
        <w:t xml:space="preserve">Powiat w roku 2004 otrzymywał dotacje na zadania zlecone dotyczące wykonywania zadań m.in. w zakresie: opracowań geodezyjnych, Nadzoru Budowlanego, bezpieczeństwa publicznego, obronę cywilną, opłat składek zdrowotnych za bezrobotnych, pomoc dla repatriantów, ośrodki wsparcia. </w:t>
        <w:br/>
        <w:t xml:space="preserve">W ciągu roku zwiększono dotacje m.in. na zadania geodezyjne, Nadzór Budowlany, bezpieczeństwo publiczne, ośrodki wsparcia na łączną kwotę 209 921,- zł. Zmniejszono natomiast dotację na opłaty składek zdrowotnych, obronę cywilną na kwotę 240 560,- zł. </w:t>
      </w:r>
      <w:r>
        <w:rPr>
          <w:b w:val="false"/>
          <w:i/>
          <w:sz w:val="22"/>
        </w:rPr>
        <w:t>Per saldo</w:t>
      </w:r>
      <w:r>
        <w:rPr>
          <w:b w:val="false"/>
          <w:sz w:val="22"/>
        </w:rPr>
        <w:t xml:space="preserve"> dotacja uległa zmniejszeniu o 30 639,- zł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Dotacje na zadania własne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roku 2004  zniesiono niektóre zadania finansowane z dotacji na zadania własne, stąd wielkość dotacji uległa (w stosunku do roku 2003 ) zmniejszeniu. Nie mniej w roku 2004, dotacje te zwiększono o kwotę 325 840,- zł względem uchwalonego budżetu Powiatu. Środki wykorzystane były na: wydatki związane z obroną cywilną, koszty Komisji Egzaminacyjnych (awanse zawodowe nauczycieli). Najwięcej środków,  dotyczyło stypendiów dla uczniów </w:t>
        <w:br/>
        <w:t xml:space="preserve">(135 000,- zł)  i  dofinansowania działalności Domów Pomocy Społecznej </w:t>
        <w:br/>
        <w:t>(159 240,- zł)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Dotacje na zadania realizowane na podstawie porozumień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budżecie Powiatu na dzień 1.01.2004 wysokość dotacji na zadania realizowane na podstawie porozumień wynosiła 3 500,- zł i dotyczyła wydatków na badania specjalistyczne wykonywane podczas poboru do wojska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ciągu roku dotacje z tytułu zawartych porozumień uległy zwiększeniu </w:t>
        <w:br/>
        <w:t xml:space="preserve">o  396 027,- zł i dotyczyły: 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zejęcia zadań w zakresie wydawanych paszportów (20 431,- zł), 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ni akcesji Polski z Unią Europejską ( 12 500,- zł), 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nwestycji w Komendzie Powiatowej PSP (100 000,- zł), 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  <w:sz w:val="22"/>
        </w:rPr>
        <w:t>w zakresie rodzin zastępczych (5 019,- zł).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alizacji programu w Muzeum Oręża Polskiego (48 500,- zł)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uki języka polskiego dla repatriantów (97 200,- zł)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typendiów dla uczniów i studentów (112 397,- zł)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mniejszenie kosztów badań specjalistycznych (-20,- zł)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/>
      </w:pPr>
      <w:r>
        <w:rPr>
          <w:sz w:val="22"/>
          <w:u w:val="single"/>
        </w:rPr>
        <w:t>Udziały w podatku dochodowym od osób fizycznych i prawnych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lan udziału w podatku dochodowym od osób fizycznych nie uległ zmianie. Powiat otrzymywał udziały z Ministerstwa Finansów w transzach miesięcznych </w:t>
        <w:br/>
        <w:t>do 10 dnia  każdego miesiąca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działy w podatku dochodowym od osób prawnych przekazywane były przez 21 Urzędów Skarbowych z całej Polski. W związku z czym plan tego źródła dochodu  uległ zwiększeniu o 170 638,- zł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Dochody własne</w:t>
      </w:r>
    </w:p>
    <w:p>
      <w:pPr>
        <w:pStyle w:val="TextBody"/>
        <w:jc w:val="both"/>
        <w:rPr/>
      </w:pPr>
      <w:r>
        <w:rPr>
          <w:b w:val="false"/>
          <w:sz w:val="22"/>
        </w:rPr>
        <w:t>Zmiany w planie dochodów własnych jednostek organizacyjnych oraz ich realizacja ujęte są w tabeli nr 3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Tabela nr 3</w:t>
      </w:r>
    </w:p>
    <w:p>
      <w:pPr>
        <w:pStyle w:val="TextBody"/>
        <w:rPr>
          <w:sz w:val="22"/>
        </w:rPr>
      </w:pPr>
      <w:r>
        <w:rPr>
          <w:sz w:val="22"/>
        </w:rPr>
        <w:t>Realizacja dochodów własnych za 2004 rok według jednostek organizacyjnych Powiatu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417"/>
        <w:gridCol w:w="1418"/>
        <w:gridCol w:w="709"/>
        <w:gridCol w:w="778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azwa jednostk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Wykonanie 20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lan wg uchwały 20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lan po zmianach 20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konanie 200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skaźniki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: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: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cjalny Ośrodek Szkolno Wych. Kołobr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 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 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 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7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cjalny Ośrodek Szkolno Wych. Grzyb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9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6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 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 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spół Szkół Ogóln. Im. M.Koper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5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9 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0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6 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7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ntrum Kształc. Prakty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2"/>
              </w:rPr>
              <w:t>108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8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8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spół Szkół Morski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4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1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0 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6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spół Szkół Gosp. Żywności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9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spół Szkół im. H.Sienkiewi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6 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6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2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1 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2"/>
              </w:rPr>
              <w:t>95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spół Szkół Mechan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5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0 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7 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8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ntrum Kształcenia Usta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3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łobrzeskie Centr. Hotel.i Tury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1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6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5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gnisko Pracy Pozaszkol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rząd Dróg Powiat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 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 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4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9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.Ośr.Dok. Geod. I Kartog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 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 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 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 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m Pomocy Społ. Gości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6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5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0 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8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m Pomocy Społ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>Włościbó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55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08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96 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99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0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rostwo Powiat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 313 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 317 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158 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532 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1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owy Urząd Pra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OGÓŁ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 609 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4 378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5 762 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6 085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</w:rPr>
            </w:pPr>
            <w:r>
              <w:rPr>
                <w:sz w:val="16"/>
              </w:rPr>
              <w:t>105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</w:rPr>
            </w:pPr>
            <w:r>
              <w:rPr>
                <w:sz w:val="16"/>
              </w:rPr>
              <w:t>168,6</w:t>
            </w:r>
          </w:p>
        </w:tc>
      </w:tr>
    </w:tbl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ak wynika z powyższej tabeli realizacja dochodów w roku 2004 przebiegała prawidłowo. Wskaźnik wykonania planu kształtował się od 86% w Powiatowym Ośrodku Dokumentacji Geodezyjnej i Kartograficznej do 111,8 % w Starostwie Powiatowym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tabeli ujęto także (dla porównania) wykonanie dochodów własnych w roku 2003. Nie należy jednak przyjmować roku 2003 jako podstawowego wyznacznika do określenia, czy dana jednostka wykorzystała wszelkie możliwości </w:t>
        <w:br/>
        <w:t xml:space="preserve">do pozyskiwania dochodów własnych.   Wskaźnik wykonania np. 791% w Zarządzie Dróg Powiatowych nie oznacza tego iż w roku 2003 nie wykorzystano wszystkich atutów do pozyskania dochodów. Otóż w tym przypadku, w roku 2004  dochody uległy zwiększeniu w wyniku naliczenia odsetek karnych za nieterminowe wykonanie umowy.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zykład drugi - wskaźnik wykonania  243% w Zespole Szkół Morskich, oznacza iż w roku 2004 pozyskano także dochody, które były należnościami z lat ubiegłych i  w wyniku podejmowanych windykacji sądowych zostały uregulowane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 W roku 2004 dochody w większości pozyskiwano z tytułu najmu </w:t>
        <w:br/>
        <w:t>i dzierżawy mienia. W przypadku jednostek oświatowych mienie wynajmowano zarówno w okresie roku szkolnego (np. wynajem boiska, dzierżawy pomieszczeń, dzierżawy kiosku szkolnego) jak i w okresie wakacyjnym dla zorganizowanych kolonii letnich dla dzieci i młodzieży. Nieco inne dochody pozyskiwane były np. przez Kołobrzeskie Centrum Hotelarstwa i Turystyki, a dotyczyły opłat za czesne szkoły zaocznej, czy opłat za przeprowadzenie kursów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entrum Kształcenia Praktycznego pozyskiwało  dochody budżetowe z tytułu prowadzenia działalności pozabudżetowej tj. gospodarstwa pomocniczego. Hotel Centrum jako gospodarstwo pomocnicze w związku z osiągniętym zyskiem </w:t>
        <w:br/>
        <w:t xml:space="preserve">z działalności bieżącej, odprowadziło do budżetu dochody w wysokości </w:t>
        <w:br/>
        <w:t>92 670,- zł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jwyższy wskaźnik wykonania planu dochodów wystąpił w Starostwie Powiatowym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Głównymi źródłami dochodów w Starostwie były: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chody ze sprzedaży mienia – plan określono na kwotę 720 000,- zł – planowano sprzedaż nieruchomości w Grzybowie, gruntów  i mieszkań </w:t>
        <w:br/>
        <w:t xml:space="preserve">w Gościnie. W wyniku przeprowadzonych przetargów nie wyłoniono potencjalnych nabywców nieruchomości w Grzybowie, stąd w wyniku zmian w budżecie, zmniejszono plan o 620 000,- zł. Plan po zmianie wynosił 100 000,- zł, wykonano 104 061,- zł. W roku 2004 sprzedano trzy mieszkania </w:t>
        <w:br/>
        <w:t>w Gościnie, trzy mieszkania w Grzybowie oraz dwie działki w Gościnie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ramach dzierżawy majątku pozyskano (na plan 15 000,- zł ) kwotę </w:t>
        <w:br/>
        <w:t>16 237,- zł. W wyniku zawartych umów Starostwo wydzierżawiło od miesiąca października 2004 roku 74 garaże przy ul. Wschodniej w Kołobrzegu. Średnio miesięcznie dzierżawa wynosi 106,- zł. Ponadto KTBS jako administrator mieszkań przy ul. Kamiennej, odprowadza czynsz regulowany przez  lokatorów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dsetki od rachunków w banku, plan 48 920,- zł, wykonano 73 130,- zł. Środki znajdujące się na rachunkach powyżej 100 tys. zł są lokowane codziennie. Ponadto Starostwo na bieżąco analizuje przepływ środków pieniężnych i w ramach możliwości dokonuje lokat kilkudniowych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dział Komunikacji, poza wydawaniem praw jazdy oraz dowodów rejestracyjnych, wykonuje zadanie w zakresie ruchu drogowego. Zadanie to polega na odpłatnym wystawianiu zaświadczeń, m.in.: zaświadczenia na przewozy drogowe średnio 500,- zł (wydano 29), wypisy z zaświadczeń na potrzeby własne 100,- zł (wydano 66), licencje na krajowy przewóz rzeczy średnio 800,- zł (wydano 43), zezwolenia na przewozy regularne 450,- zł (wydano 5). Łączny plan dochodów z tego tytułu wynosił 74 396,- zł wykonano 102 257,- zł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chodami, które uległy zwiększeniu po wprowadzeniu nowej ustawy </w:t>
        <w:br/>
        <w:t>o dochodach jednostek samorządu z 5% w latach ubiegłych do 25% w roku 2004 są udziały w dochodach Skarbu Państwa z tytułu opłat za zarząd, użytkowanie wieczyste i sprzedaż. Starostwo Powiatowe realizuje zadanie zlecone w zakresie dochodów Skarbu Państwa, z którego w przypadku wieczystego użytkowania dla Powiatu przysługuje 25%. Plan na rok 2004 wynosił 736 750,- zł, wykonano 739 303,- zł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nacznymi dochodami Starostwa były opłaty komunikacyjne (prawa jazdy, dowody rejestracyjne). W związku z przystąpieniem Polski do Unii Europejskiej w dniu 1 maja nastąpiło otwarcie granic co spowodowało znaczny napływ używanych pojazdów. Od maja do końca roku zarejestrowano 1997 pojazdów sprowadzonych z zagranicy. Napływ interesantów odwiedzających Wydział spowodowany był również kolejnym terminem wymiany dokumentów uprawniających do kierowania pojazdami. Niektóre zadania wykonywane przez Wydział  są nieodpłatnie, należą do nich m.in.: zmiany w dowodach rejestracyjnych, wpisane i wykreślone zastawy bankowe, potwierdzenia </w:t>
        <w:br/>
        <w:t xml:space="preserve">o zarejestrowaniu, ewidencjonowanie sprzedaży pojazdów, zawiadomienia </w:t>
        <w:br/>
        <w:t xml:space="preserve">o zarejestrowaniu, akta kierowców przekazane do innych urzędów oraz przyjęte z innych urzędów.  Do odpłatnych zadań należą m.in.: wydawanie dowodów  rejestracyjnych (49,- zł), wydawanie kart pojazdów (500,- zł), wydawanie praw jazdy (70,- zł + 1,- zł), międzynarodowe prawa jazdy </w:t>
        <w:br/>
        <w:t>(25,- zł). Tabela nr 4 przedstawia niektóre zadania wykonywane przez Wydział z porównaniem do roku 2003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Tabela nr 4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2"/>
        </w:rPr>
        <w:t>Zadania wykonywane przez Wydział Komunikacji w roku 2004, porównanie do roku 2003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276"/>
        <w:gridCol w:w="12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odzaj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Wykonanie 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Wykonanie 200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wody rejestra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 10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zwolenia cza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08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arty pojaz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5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miany w dowodach rejestr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1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a jaz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814</w:t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left"/>
        <w:rPr/>
      </w:pPr>
      <w:r>
        <w:rPr>
          <w:b w:val="false"/>
          <w:sz w:val="22"/>
        </w:rPr>
        <w:t xml:space="preserve">Plan dochodów z tytułu opłat komunikacyjnych na dzień 1.01.2004 wynosił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788 825,- zł, w ciągu roku uległ zwiększeniu do kwoty 2 137 825,- zł tj. o kwotę 1 349 000,- zł. Zmiany w tym zakresie dokonywano trzykrotnie. Pierwszą w dniu 27 sierpnia – zwiększenie dochodów i wydatków o 260 000,- zł, przeznaczono na pokrycie kosztów związanych ze zbywaniem mienia powiatowego oraz zakup tablic rejestracyjnych. Druga zmiana w dniu 5 listopada zwiększenie dochodów i wydatków o 320 000,- zł, przeznaczono na: pokrycie odsetek od kredytów, składek ZUS. Zmiana trzecia w dniu 21 grudnia zwiększenie dochodów i wydatków o 155 000,- zł, przeznaczono na: zakup materiałów do remontów (okna) zakup praw jazdy, wykonanie klimatyzacji w Wydziale Komunikacji. Ponadto dokonano przesunięcia planu, tylko w dochodach, w kwocie 614 000,- zł, zmniejszając plan – sprzedaż mienia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chody z tytułu opłat komunikacyjnych  wykonano w kwocie 2 444 011,- zł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wszystkie przypisane dochody budżetu zostały przez kontrahentów uregulowane. Stąd na 31.12.2004 wystąpiły należności w kwocie 210 370,- zł. Należności te wystąpiły w jednostkach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2"/>
        </w:rPr>
        <w:t>Zespół Szkół Mechanicznych – należności w kwocie 30 774,- zł, dotyczą: dzierżawy sali ( 854,- zł + odsetki), wyroku sądowego (29 500,- zł) przejętego ze SOSW w Grzybowie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espół Szkół Ogólnokształcących im. M. Kopernika – należność w kwocie 212,- związana jest z naliczeniem odsetek od nieterminowych wpłat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2"/>
        </w:rPr>
        <w:t>Zespół Szkół im. H. Sienkiewicza – należność w kwocie 6 550,- zł dotyczy wynajmu pomieszczeń w szkole i w internac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OSW w Kołobrzegu – należność 345,- zł dotyczy opłaty za internat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espół Szkół Morskich – łącznie 142 126,- zł – wynajem sal, sklepiku, w tym kwota 139 722,- zł zasądzona wyrokiem Sądu za wynajem z roku 2001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PS Gościno – należność w kwocie 19 031,- zł dotyczy odpłatności pensjonariuszy za pobyt w domu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entrum Kształcenia Praktycznego – należność 11 332,- zł dotyczy podatku VAT do rozliczenia w miesiącu styczniu 2005 roku.</w:t>
      </w:r>
    </w:p>
    <w:p>
      <w:pPr>
        <w:pStyle w:val="TextBody"/>
        <w:jc w:val="both"/>
        <w:rPr/>
      </w:pPr>
      <w:r>
        <w:rPr>
          <w:sz w:val="22"/>
        </w:rPr>
        <w:t>Dochody Powiatu Kołobrzeskiego za rok 2004 wykonano w 100,43% w stosunku do planu.</w:t>
      </w:r>
    </w:p>
    <w:p>
      <w:pPr>
        <w:pStyle w:val="TextBody"/>
        <w:jc w:val="both"/>
        <w:rPr/>
      </w:pPr>
      <w:r>
        <w:rPr>
          <w:sz w:val="22"/>
        </w:rPr>
        <w:t xml:space="preserve">Szczegółowe dane o planie, zmianach i realizacji dochodów budżetu Powiatu Kołobrzeskiego wykazano </w:t>
      </w:r>
      <w:r>
        <w:rPr>
          <w:sz w:val="22"/>
          <w:u w:val="single"/>
        </w:rPr>
        <w:t>w załącznikach od nr 1 do 4</w:t>
      </w:r>
      <w:r>
        <w:rPr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REALIZACJA WYDATKÓW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Indent"/>
        <w:rPr/>
      </w:pPr>
      <w:r>
        <w:rPr/>
        <w:t>Realizacja zadań Powiatu dokonywana jest przez jednostki organizacyjne na podstawie planów finansowych zatwierdzonych uchwałą Zarządu Powiatu. Jednostki mogą dokonywać zmiany po stronie dochodów i wydatków na podstawie uchwał Zarządu lub Rady Powiatu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stawowe kierunki wydatkowania środków publicznych to : wynagrodzenia i pochodne, dotacje dla jednostek, pozostałe wydatki bieżące oraz wydatki majątkowe (inwestycyjne). Wysokość poszczególnych składników wydatków przedstawia tabela nr 5.</w:t>
      </w:r>
    </w:p>
    <w:p>
      <w:pPr>
        <w:pStyle w:val="Heading1"/>
        <w:rPr>
          <w:b w:val="false"/>
          <w:b w:val="false"/>
        </w:rPr>
      </w:pPr>
      <w:r>
        <w:rPr/>
        <w:t>Tabela nr 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/>
      </w:pPr>
      <w:r>
        <w:rPr/>
        <w:t>Wydatki według kierunków wydatkowania w roku 2004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709"/>
        <w:gridCol w:w="918"/>
      </w:tblGrid>
      <w:tr>
        <w:trPr/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wydatków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konanie 2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lan po zmianach 20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konanie 20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skaźniki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: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: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I 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0 512 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 228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 017 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8,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i inwesty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773 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429 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429 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,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i bieżące ogół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 739 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 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 587 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9,9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sz w:val="22"/>
              </w:rPr>
              <w:t>wynagrodzenia i pochod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tacje dla jednoste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zostałe wydatki bież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555 844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91 78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091 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 687 688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05 004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106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 650 833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90 577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46 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9,8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9,3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,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5,2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3,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kstpodstawowy2"/>
        <w:rPr/>
      </w:pPr>
      <w:r>
        <w:rPr/>
        <w:t>Wykonanie wydatków w stosunku do planu przebiegało prawidłowo, w żadnym przypadku nie stwierdzono naruszenia dyscypliny finansów publicz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wierdzono, że w porównaniu do roku 2003 wydatki roku 2004 uległy zwiększeniu o kwotę  3 505 121,- zł, w tym znaczny wzrost wydatków wystąpił w pozostałych wydatkach bieżących, z których finansowano remonty obiektó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niku dokonanych zmian w roku 2004  wydatki w stosunku do uchwalonego budżetu zwiększyły się o 4 619 551,-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miany po stronie wydatków ujęto w tabeli nr 6.</w:t>
      </w:r>
    </w:p>
    <w:p>
      <w:pPr>
        <w:pStyle w:val="Heading1"/>
        <w:rPr/>
      </w:pPr>
      <w:r>
        <w:rPr/>
        <w:t>Tabela nr 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/>
      </w:pPr>
      <w:r>
        <w:rPr/>
        <w:t>Zmiany budżetu po stronie wydatków w roku 200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2"/>
        <w:gridCol w:w="1560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wydat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lan wg uchwały na 1.01.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 po zmianach na 31.12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m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+ -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WESTYC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7 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429 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+522 62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nsport, łącz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7 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41 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+444 28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ospodarka nieru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+8 9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dministr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46 2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zpieczeństwo pub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+80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dzór budowl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+5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sługi geode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+20 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CP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+6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radnia Ps.Peda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+4 5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NAGRODZENIA I POCHOD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5 418 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2"/>
              </w:rPr>
              <w:t>25 687 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+269 2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TACJE DLA JEDNOST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829 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 005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+175 6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ZOSTAŁE WYDATKI BIEŻĄ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 454 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 106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+3 652 0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9 608 9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 228 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+4 619 55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/>
      </w:pPr>
      <w:r>
        <w:rPr/>
        <w:t xml:space="preserve">Źródłami pokrycia zwiększonych wydatków były wprowadzone dochody (dotacje, subwencje, dochody własne) w kwocie 2 918 274,- zł,  oraz zaciągnięty kredyt na inwestycje i remonty w kwocie 1 720 000,- zł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 stronie wydatków w roku 2004 nie wprowadzono do planu kwoty 18 723,- zł, która wpłynęła do Powiatu 28.12.2004 (uzupełnienie dochodów Powiatu). </w:t>
        <w:br/>
        <w:t>W związku z tym Zarząd Powiatu wprowadził tę kwotę tylko po stronie wydatkó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rPr/>
      </w:pPr>
      <w:r>
        <w:rPr/>
        <w:t>Inwestycje</w:t>
      </w:r>
    </w:p>
    <w:p>
      <w:pPr>
        <w:pStyle w:val="Tekstpodstawowy2"/>
        <w:rPr/>
      </w:pPr>
      <w:r>
        <w:rPr/>
        <w:t>Planowano w roku 2004 wykonać inwestycję (</w:t>
      </w:r>
      <w:r>
        <w:rPr>
          <w:b/>
        </w:rPr>
        <w:t>Transport i łączność</w:t>
      </w:r>
      <w:r>
        <w:rPr/>
        <w:t xml:space="preserve">)  na drodze powiatowej w Kołobrzegu przy ul. Fredry. Inwestycja miała być dofinansowana </w:t>
        <w:br/>
        <w:t xml:space="preserve">z funduszy strukturalnych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wiązku z brakiem pozyskania środków na tę inwestycję, dokonano zmiany </w:t>
        <w:br/>
        <w:t xml:space="preserve">w budżecie i w wieloletnich planach inwestycyjnych – przyjmując do realizacji inwestycję na drodze powiatowej nr 029 Rościęcino – Charzyno. Łączny koszt tej inwestycji zamknął się w kwocie 1 209 282,- zł, w tym:  na wzmocnienie nawierzchni asfaltowej z wykonaniem odpowiednich przekroi poprzecznych </w:t>
        <w:br/>
        <w:t>i podłużnych wydano 1 187 555,- zł , roboty dodatkowe tj. regulacja poboczy, budowa zjazdów oraz chodnika w Charzynie 21 727,- zł. Pozostałe środki na inwestycje Zarząd Dróg Powiatowych przeznaczył na zakup sprężarki powietrznej, młota udarowego, kosiarki, przecinark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Plan budżetu  (65 000,- zł) zakładał zakup samochodu służbowego dla Starostwa Powiatowego (</w:t>
      </w:r>
      <w:r>
        <w:rPr>
          <w:rFonts w:cs="Verdana" w:ascii="Verdana" w:hAnsi="Verdana"/>
          <w:b/>
          <w:sz w:val="22"/>
        </w:rPr>
        <w:t>Administracja</w:t>
      </w:r>
      <w:r>
        <w:rPr>
          <w:rFonts w:cs="Verdana" w:ascii="Verdana" w:hAnsi="Verdana"/>
          <w:sz w:val="22"/>
        </w:rPr>
        <w:t xml:space="preserve">). Z uwagi jednak na zagrożenie budżetu w postaci nieopłacenia składek ZUS przez jednostki oświatowe – zrezygnowano z zakupu samochodu przeznaczając część środków na wydatki bieżące w oświacie. </w:t>
        <w:br/>
        <w:t>W dziale tym wykorzystano kwotę 18 720,- zł. Za kwotę 7 740,- zł zakupiono projektor multimedialny do wykorzystania na Sesjach i wszelkiego rodzaju szkoleniach, naradach. Natomiast kwota 10 980,- zł stanowi wkład własny ( roku 2004) do projektu realizowanego w ramach  Działania 1.5 Infrastruktura Społeczeństwa Informacyjnego ZPORR. Inwestycja rozłożona jest na lata 2004 – 2006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Bezpieczeństwo publiczne</w:t>
      </w:r>
      <w:r>
        <w:rPr>
          <w:rFonts w:cs="Verdana" w:ascii="Verdana" w:hAnsi="Verdana"/>
          <w:sz w:val="22"/>
        </w:rPr>
        <w:t xml:space="preserve"> – plan na 1.01.2004 wynosił 45 000,- zł ( w tym </w:t>
        <w:br/>
        <w:t xml:space="preserve">20 000,- zł dotacja na zadania inwestycyjne), uległ zwiększeniu do kwoty </w:t>
        <w:br/>
        <w:t>125 000,- zł i w całości przeznaczony został na dofinansowanie zakupu samochodu dla Komendy Powiatowej PSP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zostałe wydatki inwestycyjne pojawiły się w trakcie wykonywania budżetu, </w:t>
        <w:br/>
        <w:t>a dotyczyły wyłącznie zakupów inwestycyj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>Wydatki poniesione w związku z wieloletnimi limitami inwestycyjnymi wynosiły łącznie 1 198 535,- zł, natomiast pozostałe inwestycje polegające na zakupach inwestycyjnych wynosiły 231 133,- zł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rPr/>
      </w:pPr>
      <w:r>
        <w:rPr/>
        <w:t>Wynagrodzenia i pochodne</w:t>
      </w:r>
    </w:p>
    <w:p>
      <w:pPr>
        <w:pStyle w:val="Tekstpodstawowy2"/>
        <w:rPr/>
      </w:pPr>
      <w:r>
        <w:rPr/>
        <w:t xml:space="preserve">Plan wydatków na wynagrodzenia i pochodne uległ zwiększeniu o 269 208,- zł. tj. o 1,1% w stosunku do planu pierwotnego. W ramach wynagrodzeń wypłacano </w:t>
        <w:br/>
        <w:t xml:space="preserve">w jednostkach organizacyjnych wynagrodzenia za pracę, odprawy emerytalne oraz nagrody jubileuszowe. Pochodne od wynagrodzeń stanowiły składki ZUS </w:t>
        <w:br/>
        <w:t xml:space="preserve">i składki na Fundusz Pracy. </w:t>
      </w:r>
    </w:p>
    <w:p>
      <w:pPr>
        <w:pStyle w:val="Tekstpodstawowy2"/>
        <w:rPr/>
      </w:pPr>
      <w:r>
        <w:rPr/>
        <w:t>Na dzień 31.12.2004 roku stan zatrudnienia wszystkich jednostek organizacyjnych (wyłączając Komendą Powiatową PSP) wynosił 786,49 et, w tym pracownicy jednostek i placówek oświatowych 547,76 et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  <w:t>Dotacje dla jednostek</w:t>
      </w:r>
    </w:p>
    <w:p>
      <w:pPr>
        <w:pStyle w:val="Tekstpodstawowy2"/>
        <w:rPr/>
      </w:pPr>
      <w:r>
        <w:rPr/>
        <w:t>Powiat Kołobrzeski udzielał dotację dla: organizacji pozarządowych prowadzących działalność pożytku publicznego oraz dla pozostałych jednostek.</w:t>
      </w:r>
    </w:p>
    <w:p>
      <w:pPr>
        <w:pStyle w:val="Tekstpodstawowy2"/>
        <w:rPr/>
      </w:pPr>
      <w:r>
        <w:rPr/>
        <w:t xml:space="preserve">Tabela nr 7 przedstawia wykaz jednostek, korzystających z dotacji udzielanych </w:t>
        <w:br/>
        <w:t>w roku 2004 przez Powiat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Tabela nr 7</w:t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center"/>
        <w:rPr/>
      </w:pPr>
      <w:r>
        <w:rPr>
          <w:b/>
        </w:rPr>
        <w:t>Dotacje udzielone przez Powiat Kołobrzeski w roku 2004</w:t>
      </w:r>
    </w:p>
    <w:p>
      <w:pPr>
        <w:pStyle w:val="Tekstpodstawowy2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701"/>
        <w:gridCol w:w="1843"/>
        <w:gridCol w:w="1701"/>
        <w:gridCol w:w="91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Nazwa podmiotu otrzymującego dotacj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Plan wg stanu na 1.01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Plan po zmianach na 31.12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Wykonanie za 20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I. Dotacje  udzielone dla organizacji pozarządowych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Fundacja Bezpieczny Pow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9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4 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Społeczna Straż Ryba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Polski Czerwony Krzy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 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18"/>
              </w:rPr>
            </w:pPr>
            <w:r>
              <w:rPr>
                <w:sz w:val="18"/>
              </w:rPr>
              <w:t>Stowarzyszenie Użytkowników Psychiatrycznej Opieki Zdrowotnej ich Rodzin i Przyjaciół „FENIK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2 500</w:t>
            </w:r>
          </w:p>
          <w:p>
            <w:pPr>
              <w:pStyle w:val="Tekstpodstawowy2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 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4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4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47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Polski Związek Niewidom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Stowarzyszenie Amazo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Kołobrzeska Fundacja Ochrony Zdro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0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Towarzystwo Przyjaciół Dzieci OO Kosza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10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10 2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Rada Współpracy Organizacji Kombatanc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18"/>
              </w:rPr>
            </w:pPr>
            <w:r>
              <w:rPr>
                <w:sz w:val="18"/>
              </w:rPr>
              <w:t>Stowarzyszenie na Rzecz Pomocy Ludziom Starym, Niepełnosprawnym i Potrzebującym Opieki „SENIO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Stowarzyszenie Aktywizacji Społeczno-Gospodarczej Powiatu Kołobrze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1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5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Dom Pomocy Społecznej w Kołobrze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196 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03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03 2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/>
                <w:b/>
              </w:rPr>
            </w:pPr>
            <w:r>
              <w:rPr>
                <w:b/>
              </w:rPr>
              <w:t>Razem I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594 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662 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662 5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II. Pozostałe jednostki otrzymujące dotacje z Powiatu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Prywatne Liceum Ogólnoksz. Dla Doros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160 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37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37 1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II Prywatne Licem dla Doros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164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32 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32 7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Społeczne Liceum Ogólnokształc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187 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79 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79 1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Prywatna Policealna Szkoła dla Doros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89 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63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63 5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Warsztaty szko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7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0 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0 4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UKS OPP Powiat Kołobrze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60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Muzeum Oręża Pol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9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699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699 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Starostwo Powiatowe w Gryfic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5 5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71,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/>
                <w:b/>
              </w:rPr>
            </w:pPr>
            <w:r>
              <w:rPr>
                <w:b/>
              </w:rPr>
              <w:t>Razem 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 234 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 352 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 338 0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 829 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2 015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2 000 5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otacje dla jednostek udzielano na zadania: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Fundacja Bezpieczny Powiat</w:t>
      </w:r>
      <w:r>
        <w:rPr/>
        <w:t xml:space="preserve"> – wsparcie działania w zakresie utrzymania porządku i bezpieczeństwa publicznego, organizacja stanowiska Dowodzenia </w:t>
        <w:br/>
        <w:t>i Obsługi Obywatela w Komendzie Powiatowej Policji, organizacja świąt służb, inspekcji i straży, organizacja konkursów i imprez dla dzieci i młodzieży,</w:t>
      </w:r>
    </w:p>
    <w:p>
      <w:pPr>
        <w:pStyle w:val="Tekstpodstawowy2"/>
        <w:numPr>
          <w:ilvl w:val="0"/>
          <w:numId w:val="5"/>
        </w:numPr>
        <w:rPr/>
      </w:pPr>
      <w:r>
        <w:rPr/>
        <w:t>Społeczna Straż Rybacka – działalność ochronna, zmniejszenie kłusownictwa wodnego, zwiększenie bezpieczeństwa nad wodą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Polski Czerwony Krzyż</w:t>
      </w:r>
      <w:r>
        <w:rPr/>
        <w:t xml:space="preserve"> – realizacja programów edukacyjnych w zakresie promocji zdrowia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Stowarzyszenie Użytkowników Psychiatrycznej Opieki Zdrowotnej ich Rodzin</w:t>
      </w:r>
      <w:r>
        <w:rPr/>
        <w:t xml:space="preserve"> </w:t>
        <w:br/>
        <w:t xml:space="preserve">i </w:t>
      </w:r>
      <w:r>
        <w:rPr>
          <w:i/>
        </w:rPr>
        <w:t>Przyjaciół „FENIKS</w:t>
      </w:r>
      <w:r>
        <w:rPr/>
        <w:t xml:space="preserve">” – zadania 1 – kontynuacja działania Klubu Pacjenta dla osób z zaburzeniami psychiatrycznymi oraz uzależnionymi od substancji psychoaktywnych, zadanie 2 – prowadzenie Powiatowego Ośrodka Wsparcia dla Osób z Zaburzeniami Psychicznymi. Stowarzyszenie w roku 2004 otworzyło Biuro przy ul. Granicznej, powstał Oddział Stowarzyszenia </w:t>
        <w:br/>
        <w:t xml:space="preserve">w Gościnie skupiający 35 członków. Od listopada 2003 Stowarzyszenie prowadzi Powiatowy Ośrodek Wsparcia dla Osób z Zaburzeniami Psychicznymi dla 30 pacjentów. Stowarzyszenie zatrudnia specjalistów wykonujących zadania m.in. z zakresu: konsultacji psychiatrycznych, poradnictwa psychologicznego i pedagogicznego, doradztwa rodzinnego, terapii uzależnień i zajęciowej, pracy socjalnej, pielęgniarstwa psychiatrycznego. W zakresie m.in. podtrzymywania i rozwijania u osób z zaburzeniami psychicznymi umiejętności niezbędnych do samodzielnego i aktywnego życia, zrealizowano: treningi umiejętności społecznych i życiowych, edukację i socjoterapię, terapię indywidualną i grupową, zabiegi światłoterapii i fototerapii , rehabilitację fizyczną. W rezultacie nabywana jest wiedza o chorobach psychicznych </w:t>
        <w:br/>
        <w:t xml:space="preserve">i uzależnieniach, następuje poprawa komunikacji interpersonalnej </w:t>
        <w:br/>
        <w:t xml:space="preserve">i funkcjonowanie społeczne chorych psychicznie i ich rodzin. Współpraca </w:t>
        <w:br/>
        <w:t xml:space="preserve">z rodzinami chorych przyczynia się do łagodzenia skutków chorób psychicznych oraz zmniejszenia nawrotowości i hospitalizacji osób </w:t>
        <w:br/>
        <w:t>z zaburzeniami psychicznymi.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Polski Związek Niewidomych</w:t>
      </w:r>
      <w:r>
        <w:rPr/>
        <w:t xml:space="preserve"> – prowadzenie działalności rehabilitacyjnej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Stowarzyszenie Amazonek</w:t>
      </w:r>
      <w:r>
        <w:rPr/>
        <w:t xml:space="preserve"> – prowadzenie działalności rehabilitacyjnej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Towarzystwo Przyjaciół Dzieci</w:t>
      </w:r>
      <w:r>
        <w:rPr/>
        <w:t xml:space="preserve"> – prowadzenie Środowiskowych Ognisk Wychowawczych na terenie powiatu; łącznie prowadzono 5 świetlic dla 190 dzieci w Kołobrzegu, Budzistowie, Drzonowie, Trzyniku, Charzynie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Rada Współpracy Organizacji Kombatanckich</w:t>
      </w:r>
      <w:r>
        <w:rPr/>
        <w:t xml:space="preserve"> – realizacja przedsięwzięć przez organizacje kombatanckie na terenie powiatu, realizacja następowała bezpośrednio z budżetu, nie przelewano środków na wyodrębnione konto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Stowarzyszenie na Rzecz Pomocy Ludziom Starym, Niepełnosprawnym</w:t>
      </w:r>
      <w:r>
        <w:rPr/>
        <w:t xml:space="preserve"> </w:t>
        <w:br/>
        <w:t xml:space="preserve">i </w:t>
      </w:r>
      <w:r>
        <w:rPr>
          <w:i/>
        </w:rPr>
        <w:t>Potrzebującym Opieki „SENIOR</w:t>
      </w:r>
      <w:r>
        <w:rPr/>
        <w:t xml:space="preserve">” – prowadzenie Ośrodka Interwencji Kryzysowej we Włościborzu, w roku 2004 przebywały 2 osoby (matka </w:t>
        <w:br/>
        <w:t xml:space="preserve">z dzieckiem dowiezione do Ośrodka przez Policję) przez okres 18 dni oraz </w:t>
        <w:br/>
        <w:t>3 osoby (matka z dwojgiem dzieci dowiezione przez Kuratora) przez 27 dni; zapewniono dla tych osób całodobową opiekę wraz z wyżywieniem, udzielano porad prawnych i psychologicznych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Stowarzyszenie Aktywizacji Społeczno - Gospodarczej Powiatu Kołobrzeskiego</w:t>
      </w:r>
      <w:r>
        <w:rPr/>
        <w:t xml:space="preserve"> – utworzenie Powiatowego Ośrodka Wspierania Przedsiębiorczości, utworzenie </w:t>
        <w:br/>
        <w:t>i prowadzenie interaktywnej bazy informacji gospodarczej, punktu konsultacyjno – doradczego oraz działalności szkoleniowej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Polskie Stowarzyszenie na Rzecz Osób z Upośledzeniem Umysłowym Koło</w:t>
      </w:r>
      <w:r>
        <w:rPr/>
        <w:t xml:space="preserve"> </w:t>
        <w:br/>
        <w:t xml:space="preserve">w Kołobrzegu – prowadzenie całodobowego Domu Pomocy Społecznej </w:t>
        <w:br/>
        <w:t>w Kołobrzegu dla 14 osób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Kołobrzeska Fundacja Zdrowia</w:t>
      </w:r>
      <w:r>
        <w:rPr/>
        <w:t xml:space="preserve"> – dofinansowanie do zakupu specjalistycznego sprzętu diagnostycznego dla szpitala w Kołobrzegu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UKS OPP „Powiat Kołobrzeski</w:t>
      </w:r>
      <w:r>
        <w:rPr/>
        <w:t>” – realizacja działań sportowych Klubu, prowadzenie szerokiej propagandy sportu wśród dzieci i młodzieży na terenie powiatu, szczegółowa informacja w załączniku do sprawozdania opisowego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Szkoły niepubliczne</w:t>
      </w:r>
      <w:r>
        <w:rPr/>
        <w:t xml:space="preserve"> otrzymują dotacje na podstawie składanych informacji  </w:t>
        <w:br/>
        <w:t>o ilości uczniów. W wyniku zmniejszenia się ilości uczniów w każdej z czterech szkół niepublicznych dotacja uległa zmniejszeniu o 89 045,- zł. Pozyskane środki przeznaczano na: nauczanie indywidualne dla ucznia Zespołu Szkół Gospodarki Żywnościowej, odprawy emerytalne w CKU, zakup oprogramowania dla jednostek „plan lekcji”, przekazanie środków na remont kuchni w Zespole Szkół im. H. Sienkiewicza, częściowe zwiększenie planu finansowego w zakresie opłacania składek ZUS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Warsztaty Szkolne</w:t>
      </w:r>
      <w:r>
        <w:rPr/>
        <w:t xml:space="preserve"> – gospodarstwo pomocnicze Zespołu Szkół Mechanicznych uległo likwidacji 31 sierpnia 2004 roku, kwota pozyskana 47 521,- zł została przeznaczona dla jednostek oświatowych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Muzeum Oręża Polskiego</w:t>
      </w:r>
      <w:r>
        <w:rPr/>
        <w:t xml:space="preserve"> – dotacja w stosunku do uchwalonej na dzień 1.01.2004 uległa zwiększeniu o 41%, łączna dotacja wynosiła 699 400,- zł, </w:t>
        <w:br/>
        <w:t xml:space="preserve">w tym 93% pochodziło z dochodów Powiatu, 7% z dotacji Ministra Kultury </w:t>
        <w:br/>
        <w:t>i Ochrony Dziedzictwa Narodowego,</w:t>
      </w:r>
    </w:p>
    <w:p>
      <w:pPr>
        <w:pStyle w:val="Tekstpodstawowy2"/>
        <w:numPr>
          <w:ilvl w:val="0"/>
          <w:numId w:val="5"/>
        </w:numPr>
        <w:rPr/>
      </w:pPr>
      <w:r>
        <w:rPr>
          <w:i/>
        </w:rPr>
        <w:t>Starostwo Powiatowe Gryfice</w:t>
      </w:r>
      <w:r>
        <w:rPr/>
        <w:t xml:space="preserve"> – w wyniku podpisania czterostronnego porozumienia z: Powiatem Gryfickim, Gminą Trzebiatów, Gminą Kołobrzeg przekazano dotację w kwocie 50 000,- zł przeznaczoną na przeprowadzenie remontu mostu w Dźwirzynie i wykonania projektu nowego mostu. Z uwagi na realizację zadania tylko w części (remont mostu)  wykorzystano kwotę </w:t>
        <w:br/>
        <w:t>35 573,- zł, pozostałą zaś kwotę zwrócono na konto Powiatu Kołobrzeskiego.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/>
        <w:t>Źródłami pokrycia udzielonych dotacji jednostkom w roku 2004 były:</w:t>
      </w:r>
    </w:p>
    <w:p>
      <w:pPr>
        <w:pStyle w:val="Tekstpodstawowy2"/>
        <w:numPr>
          <w:ilvl w:val="0"/>
          <w:numId w:val="20"/>
        </w:numPr>
        <w:rPr/>
      </w:pPr>
      <w:r>
        <w:rPr/>
        <w:t>subwencja oświatowa – 543 059,- zł,</w:t>
      </w:r>
    </w:p>
    <w:p>
      <w:pPr>
        <w:pStyle w:val="Tekstpodstawowy2"/>
        <w:numPr>
          <w:ilvl w:val="0"/>
          <w:numId w:val="20"/>
        </w:numPr>
        <w:rPr/>
      </w:pPr>
      <w:r>
        <w:rPr/>
        <w:t>dotacje na zadania własne i zlecone – 598 767,- zł,</w:t>
      </w:r>
    </w:p>
    <w:p>
      <w:pPr>
        <w:pStyle w:val="Tekstpodstawowy2"/>
        <w:numPr>
          <w:ilvl w:val="0"/>
          <w:numId w:val="20"/>
        </w:numPr>
        <w:rPr/>
      </w:pPr>
      <w:r>
        <w:rPr/>
        <w:t>dochody Powiatu – 858 751,- zł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  <w:t>Pozostałe wydatki bieżące</w:t>
      </w:r>
    </w:p>
    <w:p>
      <w:pPr>
        <w:pStyle w:val="Tekstpodstawowy2"/>
        <w:rPr/>
      </w:pPr>
      <w:r>
        <w:rPr/>
        <w:t xml:space="preserve">Plan pozostałych wydatków na dzień 1.01.2004 wynosił 12 091 454,- zł.W trakcie roku uległ zwiększeniu o 3 014 654,- zł i wynosił 15 106 108,- zł.  Środki wykorzystano w 99%. </w:t>
      </w:r>
    </w:p>
    <w:p>
      <w:pPr>
        <w:pStyle w:val="Tekstpodstawowy2"/>
        <w:rPr/>
      </w:pPr>
      <w:r>
        <w:rPr/>
        <w:t>Do wydatków bieżących zaliczamy m.in.: dodatkowe wynagrodzenia roczne, odpis na fundusz socjalny, media komunalne, ubezpieczenia, delegacje, prenumeraty, usługi informatyczne, remonty kapitalne, stypendia, itp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 xml:space="preserve">Remonty 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firstLine="708"/>
        <w:rPr/>
      </w:pPr>
      <w:r>
        <w:rPr/>
        <w:t>Zarząd Powiatu w roku 2004 planował wykonanie remontów w jednostkach i placówkach oświatowych. W związku z tym przygotowano odpowiednie wnioski wraz z załącznikami (kosztorysy, decyzje SANEPID-u, projekty) i przekazano je zarówno do Ministerstwa Edukacji i Sportu jak i do Wojewody Zachodniopomorskiego. Oczekiwano, iż przynajmniej z jednego źródła wpłyną środki w wysokości wnioskowanej na remonty w oświacie. Niestety na wnioskowaną kwotę ogólną 3 508 808,- zł – Powiat otrzymał 468 601,- zł tj. 13%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/>
        <w:t xml:space="preserve">Przystąpiono zatem do remontów jednostek oświatowych. Źródłem pokrycia wydatków remontowych były: środki  z 1% rezerwy subwencji oświatowej i z zaciągniętego kredytu oraz z dochodów własnych Powiatu. Łącznie koszt remontów  przeprowadzonych w jednostkach oświatowych wyniósł </w:t>
        <w:br/>
        <w:t>1 571 877,- zł, a w poszczególnych jednostkach wartość remontów określona została w tabeli nr 8.</w:t>
      </w:r>
    </w:p>
    <w:p>
      <w:pPr>
        <w:pStyle w:val="Tekstpodstawowy2"/>
        <w:rPr/>
      </w:pPr>
      <w:r>
        <w:rPr/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Tabela nr 8</w:t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Wartość remontów przeprowadzona w roku 2004</w:t>
      </w:r>
    </w:p>
    <w:p>
      <w:pPr>
        <w:pStyle w:val="Tekstpodstawowy2"/>
        <w:rPr>
          <w:b/>
          <w:b/>
        </w:rPr>
      </w:pPr>
      <w:r>
        <w:rPr>
          <w:b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7"/>
        <w:gridCol w:w="1276"/>
        <w:gridCol w:w="141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Nazwa jednost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Wartość remontów ogółem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Źródła pokrycia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Budżet Państ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Budżet Powiat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pół Szkół Morski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359 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09 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249 29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pół Szkół Gosp.Żyw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16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16 5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pół Szkół Mecha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5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92 9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p.Szk.Mech. - SOS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07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89 7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pół Szk.Ekon.Ho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5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5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pół Szkół im.H.Sien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73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43 1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entrum Kształc.Prak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12 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12 8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pecj.Ośr.Szk.W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55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2 9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espół Szk.Ogóln.  im.M.Koper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404 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194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10 2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 571 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468 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</w:rPr>
            </w:pPr>
            <w:r>
              <w:rPr>
                <w:b/>
              </w:rPr>
              <w:t>1 103 276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akres wykonywanych remontów przedstawiał się następująco:</w:t>
      </w:r>
    </w:p>
    <w:p>
      <w:pPr>
        <w:pStyle w:val="Tekstpodstawowy2"/>
        <w:numPr>
          <w:ilvl w:val="0"/>
          <w:numId w:val="23"/>
        </w:numPr>
        <w:rPr/>
      </w:pPr>
      <w:r>
        <w:rPr/>
        <w:t>Zespół Szkół Morskich –  remonty przeprowadzano w szkole i w internacie. Roboty budowlano - inwestycyjne obejmowały zadania:</w:t>
      </w:r>
    </w:p>
    <w:p>
      <w:pPr>
        <w:pStyle w:val="Tekstpodstawowy2"/>
        <w:numPr>
          <w:ilvl w:val="0"/>
          <w:numId w:val="15"/>
        </w:numPr>
        <w:rPr/>
      </w:pPr>
      <w:r>
        <w:rPr/>
        <w:t>adaptacja pomieszczeń zaplecza kuchni, w wyniku czego wydzielono odrębne pomieszczenia socjalno – sanitarne, magazyn produktów suchych, magazyn warzyw oraz pomieszczenia na odpady,</w:t>
      </w:r>
    </w:p>
    <w:p>
      <w:pPr>
        <w:pStyle w:val="Tekstpodstawowy2"/>
        <w:numPr>
          <w:ilvl w:val="0"/>
          <w:numId w:val="15"/>
        </w:numPr>
        <w:rPr/>
      </w:pPr>
      <w:r>
        <w:rPr/>
        <w:t>wydzielenie pomieszczeń w internacie na 3 sanitariaty z montażem urządzeń , uzyskano potrzebne sanitariaty dla dziewcząt na każdej kondygnacji,</w:t>
      </w:r>
    </w:p>
    <w:p>
      <w:pPr>
        <w:pStyle w:val="Tekstpodstawowy2"/>
        <w:numPr>
          <w:ilvl w:val="0"/>
          <w:numId w:val="15"/>
        </w:numPr>
        <w:rPr/>
      </w:pPr>
      <w:r>
        <w:rPr/>
        <w:t>wymiana stolarki okiennej w budynku szkolnym, montaż drzwi awaryjnego wyjścia ze stołówki, wymieniono część okien w budynkach szkoły – pozostało do wymiany 200 okien,</w:t>
      </w:r>
    </w:p>
    <w:p>
      <w:pPr>
        <w:pStyle w:val="Tekstpodstawowy2"/>
        <w:numPr>
          <w:ilvl w:val="0"/>
          <w:numId w:val="15"/>
        </w:numPr>
        <w:rPr/>
      </w:pPr>
      <w:r>
        <w:rPr/>
        <w:t>wymiana awaryjna instalacji elektrycznej w stołówce internatu, dokonano wymiany tablicy rozdzielczej,</w:t>
      </w:r>
    </w:p>
    <w:p>
      <w:pPr>
        <w:pStyle w:val="Tekstpodstawowy2"/>
        <w:numPr>
          <w:ilvl w:val="0"/>
          <w:numId w:val="15"/>
        </w:numPr>
        <w:rPr/>
      </w:pPr>
      <w:r>
        <w:rPr/>
        <w:t>przystosowanie pomieszczeń istniejących na sale lekcyjne w budynku szkolnym oraz remont świetlicy i biblioteki, uzyskano dodatkowo 6 sal lekcyjnych.</w:t>
      </w:r>
    </w:p>
    <w:p>
      <w:pPr>
        <w:pStyle w:val="Tekstpodstawowy2"/>
        <w:numPr>
          <w:ilvl w:val="0"/>
          <w:numId w:val="23"/>
        </w:numPr>
        <w:rPr/>
      </w:pPr>
      <w:r>
        <w:rPr/>
        <w:t xml:space="preserve">Zespół Szkół Gospodarki Żywnościowej – wykonano remont dachu w szkole </w:t>
        <w:br/>
        <w:t>i w internacie, dokonano wymiany kotła w internacie.</w:t>
      </w:r>
    </w:p>
    <w:p>
      <w:pPr>
        <w:pStyle w:val="Tekstpodstawowy2"/>
        <w:numPr>
          <w:ilvl w:val="0"/>
          <w:numId w:val="23"/>
        </w:numPr>
        <w:rPr/>
      </w:pPr>
      <w:r>
        <w:rPr/>
        <w:t>Zespół Szkół Mechanicznych – wykonano remonty: sal lekcyjnych, elewacja szkoły, stolarka okienna, instalacja elektryczna,; instalacja sanitarna, remont świetlicy i holu, wymiana ogrodzenia.</w:t>
      </w:r>
    </w:p>
    <w:p>
      <w:pPr>
        <w:pStyle w:val="Tekstpodstawowy2"/>
        <w:numPr>
          <w:ilvl w:val="0"/>
          <w:numId w:val="23"/>
        </w:numPr>
        <w:rPr/>
      </w:pPr>
      <w:r>
        <w:rPr/>
        <w:t>Zespół Szkół Mechanicznych – Specjalny Ośrodek Szkolno Wychowawczy – wymiana stolarki okiennej, wymiana instalacji elektrycznej,  przystosowanie sal lekcyjnych do nauki i do pokoju nauczycielskiego. Remont przeprowadzano pod nadzorem Starostwa Powiatowego.</w:t>
      </w:r>
    </w:p>
    <w:p>
      <w:pPr>
        <w:pStyle w:val="Tekstpodstawowy2"/>
        <w:numPr>
          <w:ilvl w:val="0"/>
          <w:numId w:val="23"/>
        </w:numPr>
        <w:rPr/>
      </w:pPr>
      <w:r>
        <w:rPr/>
        <w:t>Zespół Szkół Ekonomiczno Hotelarskich – remont instalacji elektrycznej, malowanie pomieszczeń, remont pomieszczenia pod lokal do gastronomii, wyposażenie.</w:t>
      </w:r>
    </w:p>
    <w:p>
      <w:pPr>
        <w:pStyle w:val="Tekstpodstawowy2"/>
        <w:numPr>
          <w:ilvl w:val="0"/>
          <w:numId w:val="23"/>
        </w:numPr>
        <w:rPr/>
      </w:pPr>
      <w:r>
        <w:rPr/>
        <w:t>Zespół Szkół im. H. Sienkiewicza – wymiana częściowa okien, monitoring, remont dachu sali gimnastycznej, remont pomieszczeń w internacie, wymiana stolarki okiennej w internacie, remont kotłowni.</w:t>
      </w:r>
    </w:p>
    <w:p>
      <w:pPr>
        <w:pStyle w:val="Tekstpodstawowy2"/>
        <w:numPr>
          <w:ilvl w:val="0"/>
          <w:numId w:val="23"/>
        </w:numPr>
        <w:rPr/>
      </w:pPr>
      <w:r>
        <w:rPr/>
        <w:t>Centrum Kształcenia Praktycznego – wykonanie remontu 17 pokoi, wymiana drzwi, wykładzin, instalacje sanitarne, wyposażenie.</w:t>
      </w:r>
    </w:p>
    <w:p>
      <w:pPr>
        <w:pStyle w:val="Tekstpodstawowy2"/>
        <w:numPr>
          <w:ilvl w:val="0"/>
          <w:numId w:val="23"/>
        </w:numPr>
        <w:rPr/>
      </w:pPr>
      <w:r>
        <w:rPr/>
        <w:t xml:space="preserve">Specjalny Ośrodek Szkolno Wychowawczy w Kołobrzegu – wymiana rur </w:t>
        <w:br/>
        <w:t>z ciepłą wodą, remont łazienki, naprawa dachu, malowanie sypialni, odnowienie klatek schodowych i sali nr 6, malowanie pokoju nauczycielskiego, remont tablic elektrycznych.</w:t>
      </w:r>
    </w:p>
    <w:p>
      <w:pPr>
        <w:pStyle w:val="Tekstpodstawowy2"/>
        <w:numPr>
          <w:ilvl w:val="0"/>
          <w:numId w:val="23"/>
        </w:numPr>
        <w:rPr/>
      </w:pPr>
      <w:r>
        <w:rPr/>
        <w:t>Zespół Szkół Ogólnokształcących im. M. Kopernika – wymiana instalacji elektrycznej (72% środków przeznaczonych na remonty), wymiana 36 okien, wymiana grzejników (11), malowanie sal lekcyjnych, wykonano projekt modernizacji sali gimnastycznej i kosztorysy stolarki okienn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zostałe jednostki organizacyjne Powiatu także w ramach swoich możliwości, wykonywały bieżące naprawy, remonty – łączna kwota tych remontów wynosiła 142 765,- zł. </w:t>
      </w:r>
    </w:p>
    <w:p>
      <w:pPr>
        <w:pStyle w:val="Tekstpodstawowy2"/>
        <w:rPr/>
      </w:pPr>
      <w:r>
        <w:rPr/>
        <w:t>W przypadku Domów Pomocy Społecznej wykonywano bieżące remonty: sprzętu (RTV, centrali telefonicznej, instalacji p.poż, wykonano także monitoring (DPS Włościbórz).  Zarząd Dróg Powiatowych w ramach bieżących remontów wykonał:  remonty środków transportowych, konserwacje sygnalizacji świetlnej przy ul. Żurawiej.</w:t>
      </w:r>
    </w:p>
    <w:p>
      <w:pPr>
        <w:pStyle w:val="Tekstpodstawowy2"/>
        <w:rPr/>
      </w:pPr>
      <w:r>
        <w:rPr/>
        <w:t>Starostwo Powiatowe wykonywało bieżące remonty sprzętu (szczególnie ksero- wykorzystano kwotę 6 046,- zł). W związku z zainstalowaniem nowego oprogramowania w Wydziale Komunikacji pn. „Pojazd”, niezbędne było przystosowanie instalacji elektrycznej – koszt wykonania 6 451,- zł. W holu Wydziału zainstalowano także klimatyzację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>WYDATKI W JEDNOSTKACH ORGANIZACYJNYCH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 xml:space="preserve">Wydatki bieżące to  m.in. udzielanie stypendiów dla uczniów i studentów. Po raz pierwszy udzielane były stypendia dla studentów i uczniów, których źródłem były środki unijne. </w:t>
      </w:r>
    </w:p>
    <w:p>
      <w:pPr>
        <w:pStyle w:val="Tekstpodstawowy2"/>
        <w:rPr/>
      </w:pPr>
      <w:r>
        <w:rPr/>
        <w:t>Umowy z uczniami i studentami zawierane były na cały okres nauki tj. na 8 miesięcy, co pozwoli wykorzystać środki w pełnej wysokości. Studenci zawierali umowy bezpośrednio ze Starostwem Powiatowym, natomiast uczniowie lub ich rodzice ze szkołami.</w:t>
      </w:r>
    </w:p>
    <w:p>
      <w:pPr>
        <w:pStyle w:val="Tekstpodstawowy2"/>
        <w:rPr/>
      </w:pPr>
      <w:r>
        <w:rPr/>
        <w:t xml:space="preserve">Starostwo rozpoczęło prace w zakresie stypendiów w miesiącu sierpniu od przyjmowania wniosków wraz z niezbędnymi załącznikami. Z przyczyn niezależnych od Starostwa umowa o stypendia została podpisana dopiero w dniu 6 grudnia 2004 roku z Instytucją Wdrażającą tj.   Wojewódzkim Urzędem Pracy. Następnego dnia odbyła się narada z głównymi księgowymi jednostek w celu omówienia całości zasad przyznawania stypendium, tj. sposóbu uruchamiania środków i ich rozliczenia. </w:t>
      </w:r>
    </w:p>
    <w:p>
      <w:pPr>
        <w:pStyle w:val="Tekstpodstawowy2"/>
        <w:rPr/>
      </w:pPr>
      <w:r>
        <w:rPr/>
        <w:t>W dniu 20 grudnia wpłynęła I transza środków i Uchwałą Rady Powiatu Nr XVIII/165/2004 z 23.12.2004 – została wprowadzona do budżetu Powiatu.</w:t>
      </w:r>
    </w:p>
    <w:p>
      <w:pPr>
        <w:pStyle w:val="Tekstpodstawowy2"/>
        <w:rPr/>
      </w:pPr>
      <w:r>
        <w:rPr/>
        <w:t>Pierwszą jednostką, która złożyła dokumenty finansowe był Zespół Szkół Gospodarki Żywnościowej z Gościna. Na 329 dokumentów, 102 zostały zwrócone celem uzupełnienia. Łącznie dokonano przeglądu ponad 1 tys. sztuk dokumentów, mimo ograniczonego czasu (dwie jednostki zgłosiły zapotrzebowanie na środki w dniu 31 grudnia) – uruchomiono środki na stypendia uczniowskie.</w:t>
      </w:r>
    </w:p>
    <w:p>
      <w:pPr>
        <w:pStyle w:val="Tekstpodstawowy2"/>
        <w:rPr/>
      </w:pPr>
      <w:r>
        <w:rPr/>
        <w:t>Stypendia dla studentów przekazywano na konta po podpisaniu stosownych umów. W końca 2004 roku podpisano 32 umowy na planowanych 47.</w:t>
      </w:r>
    </w:p>
    <w:p>
      <w:pPr>
        <w:pStyle w:val="Tekstpodstawowy2"/>
        <w:rPr/>
      </w:pPr>
      <w:r>
        <w:rPr/>
        <w:t>Łącznie wykorzystano do końca 2004 roku stypendia w wysokości 57 673,- zł. tj. w 51%. Kwotę niewykorzystaną, zgodnie z poleceniem Instytucji Wdrażającej odprowadzono w dniu 10 stycznia 2005 roku na wskazany rachunek</w:t>
      </w:r>
    </w:p>
    <w:p>
      <w:pPr>
        <w:pStyle w:val="Tekstpodstawowy2"/>
        <w:rPr/>
      </w:pPr>
      <w:r>
        <w:rPr/>
        <w:t>Środki odprowadzone nie przepadały i  zostały przywrócone w 2005 roku.</w:t>
      </w:r>
    </w:p>
    <w:p>
      <w:pPr>
        <w:pStyle w:val="Tekstpodstawowy2"/>
        <w:rPr/>
      </w:pPr>
      <w:r>
        <w:rPr/>
        <w:t>Jednostki oświatowe wypłacały stypendia dla uczniów, których źródłem pokrycia były: Agencja Nieruchomości Rolnej, Prezes Rady Ministrów, Starosta Kołobrzeski, Wojewoda Zachodniopomorski, Unia Europejsk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estawienie wypłaconych stypendiów według źródeł pokrycia i jednostek przedstawia tabela nr 9.</w:t>
      </w:r>
    </w:p>
    <w:p>
      <w:pPr>
        <w:pStyle w:val="Tekstpodstawowy2"/>
        <w:rPr/>
      </w:pPr>
      <w:r>
        <w:rPr/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Tabela nr 9</w:t>
      </w:r>
    </w:p>
    <w:p>
      <w:pPr>
        <w:pStyle w:val="Tekstpodstawowy2"/>
        <w:jc w:val="center"/>
        <w:rPr/>
      </w:pPr>
      <w:r>
        <w:rPr>
          <w:b/>
        </w:rPr>
        <w:t>Zestawienie wypłaconych stypendiów w roku 200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1134"/>
        <w:gridCol w:w="992"/>
        <w:gridCol w:w="992"/>
        <w:gridCol w:w="993"/>
        <w:gridCol w:w="992"/>
        <w:gridCol w:w="1134"/>
      </w:tblGrid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espół</w:t>
            </w:r>
          </w:p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kół.</w:t>
            </w:r>
          </w:p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kon.H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espół</w:t>
            </w:r>
          </w:p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kół</w:t>
            </w:r>
          </w:p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sp.</w:t>
            </w:r>
          </w:p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Żyw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espół Szkół Mors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SO im. M.</w:t>
            </w:r>
          </w:p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er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S im. H.</w:t>
            </w:r>
          </w:p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en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espół Szkół</w:t>
            </w:r>
          </w:p>
          <w:p>
            <w:pPr>
              <w:pStyle w:val="Tekstpodstawowy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chan.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Agencja Nieruchomości Rol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Il.  sty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47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53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37 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4 80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Prezes Rady Minis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Il. sty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3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Starosta Kołobrze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Il.sty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Wojewoda Zachodni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Il.sty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1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40 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>
                <w:sz w:val="20"/>
              </w:rPr>
              <w:t>16 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5 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36 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3 847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Unia Europ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Il.sty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4 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3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4 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 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 347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.sty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1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3 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 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 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 994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Łącznie wypłacono 1352 stypendia na kwotę ogólną 754 983,-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lany finansowe jednostek organizacyjnych Powiatu jak wspomniano wcześniej w trakcie roku ulegały zmianom.</w:t>
      </w:r>
    </w:p>
    <w:p>
      <w:pPr>
        <w:pStyle w:val="Tekstpodstawowy2"/>
        <w:rPr/>
      </w:pPr>
      <w:r>
        <w:rPr/>
        <w:t>Tabela nr 10 przedstawia dokonane zmiany  ich wykonanie oraz porównanie do roku 2003.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Tabela nr 10</w:t>
      </w:r>
    </w:p>
    <w:p>
      <w:pPr>
        <w:pStyle w:val="Tekstpodstawowy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center"/>
        <w:rPr/>
      </w:pPr>
      <w:r>
        <w:rPr>
          <w:b/>
        </w:rPr>
        <w:t>Plan, wykonanie budżetów jednostek organizacyjnych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Powiatu Kołobrzeskiego za 2004,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porównanie do wykonania roku 200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417"/>
        <w:gridCol w:w="1418"/>
        <w:gridCol w:w="1417"/>
        <w:gridCol w:w="709"/>
        <w:gridCol w:w="92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jednostki organiza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 za 2003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wg uchwały 2004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po zmianach 2004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 za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: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: 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Służby, inspekcje, straż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Powiatowy Insp.Nadz.Bu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Zadanie realizow. w Starost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Plan ujęty w budżecie</w:t>
            </w:r>
          </w:p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>Staro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/>
            </w:pPr>
            <w:r>
              <w:rPr/>
              <w:t>69 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69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Inspekcja Weterynar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42 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Komenda Pow. P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327 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4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574 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574 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10,5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Powiat. Centr. Pom.Rod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423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375 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346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344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Pow. Urząd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559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029 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939 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939 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24,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Dom Pom.Sp. Gośc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295 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197 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250 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220 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7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Dom Pom.Społ. Włościbó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536 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364 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594 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594 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Jednostki i placówki oświatow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SOSW Kołobrz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442 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332 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558 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558 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SOSW Grzyb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149 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367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860 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860 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III 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589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SO im. M. Koper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431 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410 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877 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868 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17,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espół Szkół Morsk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 280 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 312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4 034 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4 000 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21,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S im. H. Sienkiewi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882 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962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 236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 216 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9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11,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esp.Szkół Gosp.Żyw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479 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160 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417 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402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9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espół Szkół Mechanicz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094 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972 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397 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385 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9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13,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Centrum Kszt. Prakty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14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680 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86 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86 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Centrum Kszt. Ustaw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 381 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 234 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297 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297 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Kołob. Centr. Hotel.i Turys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48 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756 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839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827 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237,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espół Szk. Ekon.Ho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242 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227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Ognisko Pracy Pozaszkol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55 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49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64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64 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Poradnia Psychol.Pe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664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96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615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615 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Szkolne Schr. Młodzież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 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62,5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zostałe jednostki organizacyjne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Powiat.Ośr. Dok. Geod.i 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441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83 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02 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501 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13,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arząd Dróg Powia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2 150 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1 554 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 055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3 054 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42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Starostwo Powiat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6 618 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7 115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7 162 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7 103 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2"/>
              <w:jc w:val="right"/>
              <w:rPr/>
            </w:pPr>
            <w:r>
              <w:rPr/>
              <w:t>9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jc w:val="right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 512 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 608 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 228 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 017 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,7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/>
        <w:t xml:space="preserve">Jak wynika z przedstawionego wyżej zestawienia w większości przypadków plany finansowe jednostek organizacyjnych uległy zwiększeniu tak w stosunku do Uchwały na rok 2004 jak i w stosunku do wykonania roku 2003. W porównaniu do roku 2003 zmniejszyła się liczba jednostek o: III Liceum Ogólnokształcące </w:t>
        <w:br/>
        <w:t>i o Inspekcję Weterynaryjną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/>
        <w:t xml:space="preserve">Wykonanie wydatków jednostek organizacyjnych Powiatu w roku 2004 przebiegało prawidłowo. Nie stwierdzono naruszenia dyscypliny finansów publicznych. </w:t>
      </w:r>
      <w:r>
        <w:rPr>
          <w:b/>
        </w:rPr>
        <w:t>Na dzień 31 grudnia 2004 roku jednostki nie posiadają zobowiązań wymagalnych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dział poszczególnych grup jednostek w budżecie Powiatu Kołobrzeskiego w roku 2004 wynosił: służby, inspekcje straże – 6%, opieka społeczna – 16%, jednostki i placówki oświatowe – 54%, pozostałe jednostki – 24%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oszczególnych jednostkach wykonanie budżetu przedstawia się następująco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Powiatowy Inspektor Nadzoru Budowlanego</w:t>
      </w:r>
      <w:r>
        <w:rPr>
          <w:rFonts w:cs="Verdana" w:ascii="Verdana" w:hAnsi="Verdana"/>
          <w:sz w:val="22"/>
        </w:rPr>
        <w:t xml:space="preserve"> – plan budżetu jednostki na etapie planowania  ujęto w Starostwie Powiatowym. W wyniku zwiększenia budżetu i przyznania dodatkowo ½ etatu dla głównego księgowego – od miesiąca sierpnia jednostka prowadzi odrębną księgowość. Zadanie Powiatowego Inspektora Nadzoru Budowlanego finansowane jest w całości z dotacji na zadanie z zakresu administracji rządow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Komenda Powiatowa Państwowej Straży Pożarnej</w:t>
      </w:r>
      <w:r>
        <w:rPr>
          <w:rFonts w:cs="Verdana" w:ascii="Verdana" w:hAnsi="Verdana"/>
          <w:sz w:val="22"/>
        </w:rPr>
        <w:t xml:space="preserve"> – zadania swoje wykonywała z dotacji na zadania z zakresu administracji rządowej. Ponadto w wyniku podpisania porozumienia z Miastem Kołobrzeg oraz pozyskania środków a dochodów Powiatu – przekazano dla jednostki kwotę 125 000,- zł z przeznaczeniem na dofinansowanie zakupu samochodu ratowniczo - gaśniczego. Przeciętna liczba zatrudnionych wynosiła 56 osób w tym: 55 strażacy, 1 pracownik cywiln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Powiatowe Centrum Pomocy Rodzinie</w:t>
      </w:r>
      <w:r>
        <w:rPr>
          <w:rFonts w:cs="Verdana" w:ascii="Verdana" w:hAnsi="Verdana"/>
          <w:sz w:val="22"/>
        </w:rPr>
        <w:t xml:space="preserve"> – stan zatrudnienia 8 et. W ramach budżetu realizowano zadania: </w:t>
      </w:r>
      <w:r>
        <w:rPr>
          <w:rFonts w:cs="Verdana" w:ascii="Verdana" w:hAnsi="Verdana"/>
          <w:sz w:val="22"/>
          <w:u w:val="single"/>
        </w:rPr>
        <w:t>placówki opiekuńczo wychowawcze</w:t>
      </w:r>
      <w:r>
        <w:rPr>
          <w:rFonts w:cs="Verdana" w:ascii="Verdana" w:hAnsi="Verdana"/>
          <w:sz w:val="22"/>
        </w:rPr>
        <w:t xml:space="preserve"> – dotacja </w:t>
        <w:br/>
        <w:t xml:space="preserve">w kwocie 22 220,- zł została wykorzystana w całości na pomoc pieniężną na kontynuowanie nauki dla 5 wychowanków placówek; </w:t>
      </w:r>
      <w:r>
        <w:rPr>
          <w:rFonts w:cs="Verdana" w:ascii="Verdana" w:hAnsi="Verdana"/>
          <w:sz w:val="22"/>
          <w:u w:val="single"/>
        </w:rPr>
        <w:t>rodziny zastępcze</w:t>
      </w:r>
      <w:r>
        <w:rPr>
          <w:rFonts w:cs="Verdana" w:ascii="Verdana" w:hAnsi="Verdana"/>
          <w:sz w:val="22"/>
        </w:rPr>
        <w:t xml:space="preserve"> – </w:t>
        <w:br/>
        <w:t xml:space="preserve">w roku 2004 wykorzystano ponad 879 tys. zł (mniej niż w roku 2003 o ponad 93 tys. zł),  na: usamodzielnienie dla 1 wychowanka rodziny zastępczej, pomoc pieniężną na kontynuowanie nauki dla 42 wychowanków rodzin, pomoc pieniężna na częściowe pokrycie kosztów utrzymania 105 dzieci w 92 rodzinach, wynagrodzenie rodziny zastępczej pełniącej funkcję pogotowia rodzinnego; utrzymanie PCPR – wykorzystano ponad 362 tys. zł. na utrzymanie bieżące tj. wynagrodzenia, pochodne, media komunalne, ubezpieczenia i podatek od nieruchomości; </w:t>
      </w:r>
      <w:r>
        <w:rPr>
          <w:rFonts w:cs="Verdana" w:ascii="Verdana" w:hAnsi="Verdana"/>
          <w:sz w:val="22"/>
          <w:u w:val="single"/>
        </w:rPr>
        <w:t>zespoły ds. orzekania o stopniu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u w:val="single"/>
        </w:rPr>
        <w:t>niepełnosprawności</w:t>
      </w:r>
      <w:r>
        <w:rPr>
          <w:rFonts w:cs="Verdana" w:ascii="Verdana" w:hAnsi="Verdana"/>
          <w:sz w:val="22"/>
        </w:rPr>
        <w:t xml:space="preserve"> – przyznane środki w kwocie 74 000,- zł zostały wykorzystane w całości, wydano 1100 orzeczeń, z tego 846 orzeczeń dla osób powyżej 16 roku życia, 254 orzeczenia dla dzieci do 16 roku życia; </w:t>
      </w:r>
      <w:r>
        <w:rPr>
          <w:rFonts w:cs="Verdana" w:ascii="Verdana" w:hAnsi="Verdana"/>
          <w:sz w:val="22"/>
          <w:u w:val="single"/>
        </w:rPr>
        <w:t>pomoc dl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u w:val="single"/>
        </w:rPr>
        <w:t>repatriantów</w:t>
      </w:r>
      <w:r>
        <w:rPr>
          <w:rFonts w:cs="Verdana" w:ascii="Verdana" w:hAnsi="Verdana"/>
          <w:sz w:val="22"/>
        </w:rPr>
        <w:t xml:space="preserve"> – kwotę 6 013,- zł wypłacono jednej rodzinie repatriantów jako pomoc finansową na zagospodarowanie i bieżące utrzymanie oraz na pokrycie kosztów przyjazdu do Polsk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Powiatowy Urząd Pracy</w:t>
      </w:r>
      <w:r>
        <w:rPr>
          <w:rFonts w:cs="Verdana" w:ascii="Verdana" w:hAnsi="Verdana"/>
          <w:sz w:val="22"/>
        </w:rPr>
        <w:t xml:space="preserve"> – zatrudnienie 30 et.  Jednostka realizowała zadania z zakresu: bieżące utrzymanie, przekazywanie składek na ubezpieczenia zdrowotne za bezrobotnych bez prawa do zasiłku, pomoc dla repatriantów. Bieżące utrzymanie jednostki to przede wszystkim: wynagrodzenia i pochodne, media komunalne, częściowe doposażenie jednostki, ubezpieczenia, drobne remonty. Składki na ubezpieczenia zdrowotne – podstawą do naliczenia składek jest kwota odpowiadająca 40% zasiłku stałego z pomocy społecznej tj. 168,- zł, zaś wysokość składki w skali miesiąca wynosi 13,86 zł za 1 bezrobotnego. Liczba bezrobotnych bez prawa świadczeń podlegających ubezpieczeniu zdrowotnemu wynosiła 4100 osób. Pomoc dla repatriantów realizowana  przez dwie jednostki Powiatu tj. przez PCPR (przyjazd i zagospodarowanie) i PUP, który wspierał finansowo trzy zakłady pracy zatrudniające repatriantów. Kwotę dotacji (Wojewody Zachodniopomorskiego) 56 682,- zł wykorzystano na wyposażenie stanowiska pracy w wysokości 17 166,- zł i zrefundowano częściowo wynagrodzenie </w:t>
        <w:br/>
        <w:t>i składki na ubezpieczenie społeczne dla 4 pracowników – repatriantó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Dom Pomocy Społecznej w Gościnie</w:t>
      </w:r>
      <w:r>
        <w:rPr>
          <w:rFonts w:cs="Verdana" w:ascii="Verdana" w:hAnsi="Verdana"/>
          <w:sz w:val="22"/>
        </w:rPr>
        <w:t xml:space="preserve"> – zatrudnienie 30,5 et. Dom posiada 60 miejsc. Na dzień 31.12.2004 przebywało 55 pensjonariuszy. Największe wydatki pozapłacowe związane były z zakupem energii oraz środków żywności. W ramach programu naprawczego dokonano zakupu komputera.  Dochody wykonano w 98,6%. Nie wykonano dochodów w 100% ponieważ uległa zmianie ustawa o pomocy społecznej, z której wynika, że nowo przyjmowane osoby nie podlegają dotowaniu, lecz dokonują bezpośrednio wpłat do Domu. Na koniec roku w DPS 5 miejsc było wolnych, w związku </w:t>
        <w:br/>
        <w:t xml:space="preserve">z czym także nie było dochodów. Dzienna stawka żywieniowa na </w:t>
        <w:br/>
        <w:t xml:space="preserve">1 pensjonariusza wynosiła 6,32 zł. Koszt utrzymania 1 pensjonariusza średnio miesięcznie wynosił 1 695,08 zł.  W ramach środków specjalnych finansowano  wydatki bieżące w postaci zakupu paliwa, części do sprzętu, naprawy sprzętu, podatek VAT. Przychody zrealizowano w kwocie 60 603,- zł, wydatki </w:t>
        <w:br/>
        <w:t>62 736,-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Dom Pomocy Społecznej we Włościborzu</w:t>
      </w:r>
      <w:r>
        <w:rPr>
          <w:rFonts w:cs="Verdana" w:ascii="Verdana" w:hAnsi="Verdana"/>
          <w:sz w:val="22"/>
        </w:rPr>
        <w:t xml:space="preserve"> – zatrudnienie 57,1 et. Dom posiada 125 miejsc. Na dzień 31.12.2004 przebywało 108 osób podlegających dotowaniu oraz 5 osób bez dotacji. Główne wydatki pozapłacowe to zakup energii oraz zakup żywności. W ramach programu naprawczego wykonano  remont 6 łazienek, 6 wc, wymianę 30 drzwi. Dzienna stawka żywieniowa wynosiła 6,14 zł. Koszt utrzymania pensjonariusza miesięcznie wynosił </w:t>
        <w:br/>
        <w:t xml:space="preserve">1 729,37 zł. Jednostka wykonała dochody w 100,5% pochodzące głównie </w:t>
        <w:br/>
        <w:t xml:space="preserve">z opłat pensjonariuszy za pobyt w Domu. Ponadto niewielkie kwoty dotyczyły najmu i dzierżawy. Częściowo Dom pokrywał wydatki bieżące ze środków specjalnych. Łączny wpływ dochodów wynosił 49 291,- zł – źródła: dopłaty do żywienia, sprzedaż prac terapii zajęciowej, wynajem środków transportu, wpływy z usług pralniczych. Środki wykorzystano na: zakup materiałów </w:t>
        <w:br/>
        <w:t>do terapii zajęciowej, prasę, upominki dla mieszkańców, pokrywano także koszty imprez kulturalno – oświatowych dla mieszkańcó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 xml:space="preserve">Specjalny Ośrodek Szkolno Wychowawczy w Kołobrzegu </w:t>
      </w:r>
      <w:r>
        <w:rPr>
          <w:rFonts w:cs="Verdana" w:ascii="Verdana" w:hAnsi="Verdana"/>
          <w:sz w:val="22"/>
        </w:rPr>
        <w:t xml:space="preserve">– szkoła realizuje zadania w zakresie: szkoły podstawowej specjalnej, gimnazjum specjalnego, dokształcania i doskonalenia nauczycieli, specjalnego ośrodka szkolno wychowawczego. Do szkoły uczęszczało 81 uczniów (56 szkoła podstawowa specjalna, 25 gimnazjum specjalne), w internacie przebywało 24 wychowanków. W filii przyszpitalnej przebywało średnio 16 wychowanków. Miesięczny koszt utrzymania ucznia w szkole wynosił średnio 1 045,- zł, natomiast koszt utrzymania wychowanka w internacie średnio miesięcznie </w:t>
        <w:br/>
        <w:t xml:space="preserve">2 825,- zł. Wydatki rzeczowe jednostki stanowiły niewiele ponad 14% budżetu. Energia to koszt  rzędu 38 708,- zł. Wydatki rzeczowe to  m.in. : remont łazienek, wymiana okien, usunięcie skutków awarii. Na dokształcanie nauczycieli wykorzystano kwotę 5 150,- zł. Główne wydatki poniesiono na udział w szkoleniu nt. ”Agresja u osób z autyzmem”. Ponadto pracownicy uczestniczyli w szkoleniach: z zakresu terapii behawioralnej, dla wychowawców klas autystycznych, z terapii jąkania, Rad Pedagogicznych,, kurs nt. „Pracy z dzieckiem nadpobudliwym”, kurs z zakresu „Kart Nauczyciela”, kursy informatyczne. Doposażono Ośrodek w związku </w:t>
        <w:br/>
        <w:t xml:space="preserve">z przejęciem dzieci ze SOSW z Grzybowa. Zakupiono krzesła dla uczniów, doposażono kuchnię i internat. W ramach budżetu doposażono sale lekcyjne w niezbędne pomoce naukowe takie jak: kształtki, materace, gruszki, pomoce logopedyczno-dydaktyczne. Jednostka realizowała dochody z tytułu odpłatności za pobyt dzieci w internacie. Na realizację zadań w ramach środków specjalnych w roku 2004 SOSW pozyskał środki w wysokości </w:t>
        <w:br/>
        <w:t>47 440,- zł, główne źródło to świadczenie usług dowozu dzieci niepełnosprawnych z terenu Powiatu Kołobrzeskiego. Ponadto wpływy z usług za żywienie   przebywających dzieci z Warszawy w ramach wymiany. Środki wykorzystano na: paliwo, zakup komputera, drobny sprzęt kuchenny, przegląd samochody, zakup środków żywnośc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Zespół Szkół Ogólnokształcących im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b/>
          <w:i/>
          <w:sz w:val="22"/>
        </w:rPr>
        <w:t>M. Kopernika</w:t>
      </w:r>
      <w:r>
        <w:rPr>
          <w:rFonts w:cs="Verdana" w:ascii="Verdana" w:hAnsi="Verdana"/>
          <w:sz w:val="22"/>
        </w:rPr>
        <w:t xml:space="preserve"> – zatrudnienie 64 etaty. Liczba uczniów 555, słuchaczy 101. W internacie przebywało </w:t>
        <w:br/>
        <w:t>92 uczniów. Koszt utrzymania ucznia średnio miesięcznie w szkole 359,- zł, natomiast w internacie – 376,- zł. Jednostka znaczne środki wykorzystała na przeprowadzenie remontów (omawiano wcześniej), ponadto głównymi wydatkami były: zakup energii 226 267,- zł), media komunalne, ubezpieczenia. Kwota 9 096,- zł wykorzystana była na dokształcanie nauczycieli. Wykorzystano środki na: szkolenie Rady Pedagogicznej, szkolenia nauczycieli, kurs udzielania pierwszej pomocy, przejazdy na szkolenia, warsztaty. Plan dochodów zrealizowano w 97,9%, głównie  z najmu, dzierżawy pomieszczeń w szkole i internacie. Podobne część dochodów wynajmu realizowano przy pomocy środków specjalnych. Łącznie przychody środka specjalnego stanowiły kwotę 52 729,- zł, a wydatki 52 605,- zł. Wykorzystano środki na: pokrycie kosztów egzaminów eksternistycznych, media komunalne za okresy objęte wynajmem, usługi pralnicze, nagrody dla uczestników Lekkoatletycznego Mitingu Antyalkoholowego, podatek VAT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 xml:space="preserve">Zespół Szkół Morskich </w:t>
      </w:r>
      <w:r>
        <w:rPr>
          <w:rFonts w:cs="Verdana" w:ascii="Verdana" w:hAnsi="Verdana"/>
          <w:sz w:val="22"/>
        </w:rPr>
        <w:t xml:space="preserve">– zatrudnienie 95,68 et. Szkoła realizuje zadania: licea ogólnokształcące, szkoły zawodowe, internat. Liczba uczniów 720  koszt utrzymania średnio miesięcznie 332,-zł. Liczba uczniów w internacie 176 koszt utrzymania średnio miesięcznie 522,- zł. Zakup energii w szkole i w internacie to wydatek w kwocie 351 701,- zł. Na dokształcanie nauczycieli wykorzystano 11 800,- zł. Główne kierunki wydatkowania to: opłaty za studia podyplomowe dla 3 osób, szkolenie  Rady Pedagogicznej, kursy komputerowe, zwrot kosztów przejazdów i noclegów dla 15 osób, organizacja doskonalenia zawodowego nauczycieli, opłaty za kursy kwalifikacyjne </w:t>
        <w:br/>
        <w:t xml:space="preserve">i doskonalące, seminaria oraz inne formy doskonalenia zawodowego dla nauczycieli skierowanych przez Dyrektora szkoły dla 8 nauczycieli. Szkoła realizuje program SOCRATES zgodnie z podpisaną umową z dnia 06.09.2004. Przedmiotem umowy jest wykorzystanie grantu przeznaczonego na realizację projektu w ramach programu SOCRATES COMENIUS 1 zgodnie z określonymi zasadami. Umowa obejmuje okres od 1.08.2004 do 31.07.2005. Grant przyznany został na realizację projektu zatytułowanego „Jak wybór produktów, które kupujemy może wpłynąć na resztę świata”. ZSM zrealizował planowane dochody w 96,9% (kwotowo 400 007,- zł). Dochody zasiliły </w:t>
        <w:br/>
        <w:t xml:space="preserve">w 100% budżet jednostki. Dyrekcja szkoły w skuteczny sposób zmniejszyła stan należności poprzez skierowanie na drogę sądową spraw związanych </w:t>
        <w:br/>
        <w:t xml:space="preserve">z wynajmem. W wyniku windykacji pozyskano kwotę 119 600,- zł. Bieżące dochody jednostki to głównie wynajem sal lekcyjnych, sklepiku szkolnego.  Środki specjalne głównie ewidencjonowały wyżywienie uczniów w internacie. Przychodami była odpłatność uczniów za wyżywienie, a wydatkami koszty wsadu do kotła oraz podatek VAT.  W roku 2004 szkoła otrzymała także </w:t>
        <w:br/>
        <w:t>4 darowizny tj.: Kołobrzeska Żegluga Pasażerska przekazała środki na wymianę drzwi wejściowych (2 250,-zł), PZU Życie przekazał środki na zakup sprzętu komputerowego (4 000,- zł), PZU przekazał także środki na wymianę drzwi (3 000,- zł), Urząd Miasta przekazał 1 850,- zł, na promocję w zakresie przeciwdziałania alkoholizmow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Zespół Szkół im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b/>
          <w:i/>
          <w:sz w:val="22"/>
        </w:rPr>
        <w:t>H. Sienkiewicza</w:t>
      </w:r>
      <w:r>
        <w:rPr>
          <w:rFonts w:cs="Verdana" w:ascii="Verdana" w:hAnsi="Verdana"/>
          <w:sz w:val="22"/>
        </w:rPr>
        <w:t xml:space="preserve"> – zatrudnienie 82 et. Liczba uczniów 834, średni koszt utrzymania  252,- zł. Liczba uczniów w internacie 115, średni koszt utrzymania 407,- zł. Szkoła realizuje zadania: licea ogólnokształcące, szkoły zawodowe, internaty. Kwotę 11 200,- zł wykorzystano na dokształcanie nauczycieli. Głównie poprzez organizacje szkoleń, seminariów, konferencji dla nauczycieli zajmujących kierownicze stanowiska, opłaty za kształcenie w szkołach wyższych, zwrot kosztów przejazdów oraz zakwaterowania nauczycieli. W ramach zakupów materiałów </w:t>
        <w:br/>
        <w:t xml:space="preserve">i wyposażenia zakupiono: drobne artykuły gospodarstwa domowego, wyposażenie części pomieszczeń w brakujące meble,  zakup kamer </w:t>
        <w:br/>
        <w:t xml:space="preserve">do instalacji systemu CCTV służącemu do monitorowania obiektu. Energia </w:t>
        <w:br/>
        <w:t xml:space="preserve">to kolejny dość znaczny wydatek dla szkoły. Zakup energii w szkole </w:t>
        <w:br/>
        <w:t xml:space="preserve">i w internacie  kwota 211 715,- zł. Dochody zrealizowano w 95,3%, czyli </w:t>
        <w:br/>
        <w:t>221 182,- zł. Źródła dochodów: wynajem dotyczący szkoły: sali sportowej, pomieszczeń szkolnych, garaży,  pomieszczenia na sklepik, pomieszczeń gospodarczych, ponadto: czynsz za mieszkania, zakwaterowania junaków OHP, zakwaterowania grup indywidualnych i kolonii. Przychody środka specjalnego to: wyżywienia, usługi świadczone w czasie wynajmu, darowizny. Środki specjalne wykorzystano na: zakup artykułów żywnościowych, uzupełnienie materiałów do przeprowadzenia remontów w szkole, zakup pomocy dydaktycznych, drobne naprawy i konserwacje sprzęt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 xml:space="preserve">Zespół Szkół Mechanicznych – </w:t>
      </w:r>
      <w:r>
        <w:rPr>
          <w:rFonts w:cs="Verdana" w:ascii="Verdana" w:hAnsi="Verdana"/>
          <w:sz w:val="22"/>
        </w:rPr>
        <w:t>zatrudnienie 58,18 et. Szkoła od 1 września realizuje dodatkowe zadania w postaci prowadzenia gimnazjum specjalnego</w:t>
        <w:br/>
        <w:t xml:space="preserve">i szkoły zawodowej specjalnej po zlikwidowanym SOSW W Grzybowie. </w:t>
        <w:br/>
        <w:t xml:space="preserve">Z dniem 1 lipca przestało funkcjonować gospodarstwo pomocnicze - Warsztaty Szkolne. Do gimnazjum specjalnego przyjęto 22 uczniów, koszt utrzymania ucznia wyniósł 633,- zł. Szkoła zawodowa specjalna przyjęła 28 uczniów, koszt utrzymania 972,- zł. Koszt utrzymania pozostałych 608  uczniów wynosił 251,- zł. W internacie przebywało łącznie 67 uczniów, w tym uczniowie Specjalnego Ośrodka Szkolno Wychowawczego 17. Pomieszczenia dla przejętych dzieci zostały wyremontowane przez Starostwo. W wyniku likwidacji SOSW część środków przekazana dla Zespołu Szkół Mechanicznych przeznaczona była na wynagrodzenia i pochodne przyjętych pracowników, uzupełnienie szkoły w niezbędny sprzęt i pomoce naukowe oraz </w:t>
        <w:br/>
        <w:t xml:space="preserve">na zwiększone koszty mediów komunalnych. Kwotę 7 949,- zł wykorzystano na dokształcania nauczycieli. Finansowano: opłaty za kształcenie w szkole wyższej dla 2 osób, organizacja szkoleń dla kadry kierowniczej 2 osoby, opłaty za kursy i seminaria doskonalenia zawodowego dla 16 osób, szkolenie Rady Pedagogicznej, finansowano także koszty delegacji i zakwaterowania pracowników uczestniczących w różnych formach doskonalenia zawodowego. Zakup energii w szkole i w internacie wynósł 211 715,- zł. Szkoła zakupiła częściowe doposażenie w postaci  mebli i komputera. Zespół Szkół Mechanicznych zrealizował planowane dochody w 95,3%. Główne źródła to: dzierżawa boiska szkolnego, wynajem sal lekcyjnych, dzierżawa sklepiku, sali gimnastycznej, dzierżawa części dachu dla telefonii komórkowej, sprzedaż części mienia z Warsztatów Szkolnych. Warsztaty Szkolne funkcjonowały do 30 czerwca 2004 roku. Od 1 lipca zatrudniono  na umowę zlecenie pracownika, zajmującego się dozorowaniem mienia. Z uwagi na brak wyłonienia nabywcy  Warsztatów umowa zlecenia jest przedłużana o kolejne miesiące. Mienie ruchome zostało w części przekazane nieodpłatnie dla Zespołu Szkół Morskich oraz do Zarządu Dróg Powiatowych. Mienie nie nadające się do użytku zostało fizycznie zniszczone. Część mienia została sprzedana, a kwota wynikła ze sprzedaży zasiliła budżet Zespołu Szkół Mechanicznych. Przychody środków specjalnych wykonano w 95,4% głównie </w:t>
        <w:br/>
        <w:t xml:space="preserve">z tytułu: opłat za kurs eksternistyczny, opłaty kursów Ośrodka Doskonalenia Zawodowego, środków na sfinansowanie stypendiów, opłat za żywienie. Kosztami środków specjalnych były: zakup środków żywności, media komunalne, stypendia. Realizacja przychodów 282 074,- zł, wydatków </w:t>
        <w:br/>
        <w:t xml:space="preserve">309 903,- zł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Zespół Szkół Gospodarki Żywnościowej –</w:t>
      </w:r>
      <w:r>
        <w:rPr>
          <w:rFonts w:cs="Verdana" w:ascii="Verdana" w:hAnsi="Verdana"/>
          <w:sz w:val="22"/>
        </w:rPr>
        <w:t xml:space="preserve"> zatrudnienie 61 et. Ilość uczniów w szkole 527, koszt utrzymania ucznia 315,- zł. Ilość uczniów </w:t>
        <w:br/>
        <w:t xml:space="preserve">w internacie 60, koszt utrzymania  452,- zł. Zakup energii w szkole </w:t>
        <w:br/>
        <w:t xml:space="preserve">i w internacie – 128 550,- zł.  W ramach środków na dokształcanie (8 050,-zł) ze szkoleń UNIZETO skorzystało 11 pracowników. Poza wydatkami obligatoryjnymi szkoła częściowo doposażyła pomieszczenia poprzez zakup mebli. Pozostałe wydatki bieżące to występujące w każdej jednostce: media komunalne, ubezpieczenia, delegacje. Plan dochodów 49 000,- zł wykonano </w:t>
        <w:br/>
        <w:t>w kwocie 44 011,- zł. Źródła dochodów: czynsz za wynajem mieszkań, dochody z wynajmu akcji letniej. Środki specjalne – przychody  169 204,- zł, wydatki – 182 355,- zł.  Źródła przychodów: opłaty za żywienie, wynajem sal, opłaty za naukę jazdy. Wydatki: podatki lokalne, usługi pocztowe, usługi komunalne, zakup środków żywnośc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Centrum Kształcenia Praktycznego –</w:t>
      </w:r>
      <w:r>
        <w:rPr>
          <w:rFonts w:cs="Verdana" w:ascii="Verdana" w:hAnsi="Verdana"/>
          <w:sz w:val="22"/>
        </w:rPr>
        <w:t xml:space="preserve"> zatrudnienie 16,98 et. Zakup energii 68 123,- zł. W ramach budżetu poza wydatkami obligatoryjnymi jednostka dokonała drobnych zakupów sprzętu i wyposażenia.  Na dokształcanie wykorzystano kwotę 1 832,- zł  tj. opłaty w szkołach wyższych, kursy </w:t>
        <w:br/>
        <w:t xml:space="preserve">i dojazdy. Na organizację stanowiska doradcy metodycznego w Centrum została przeznaczona kwota 36 970,- zł ( pokrycie kosztów wynagrodzenia oraz wyjazdów służbowych). Dochody wykonano w 100% </w:t>
        <w:br/>
        <w:t xml:space="preserve">(138 040,- zł). Źródła dochodów, to wpływy z zysku gospodarstwa pomocniczego, dochody z najmu sal wykładowych. Przychodami środka specjalnego w kwocie 138 802,- zł były przychody z opłat kursów nauki języków obcych, wynajem sal, wpłaty z zysku gospodarstwa pomocniczego. Wydatki środka specjalnego: koszty eksploatacyjne wynajmowanych pomieszczeń, dofinansowanie programu Leonardo da Vinci, podatek VAT. Gospodarstwo Pomocnicze HOTEL CENTRUM dysponuje 56 jednostkami mieszkalnymi na 108 miejsc noclegowych oraz 120 miejsc konsumpcyjnych w 2 restauracjach. Zatrudnienie stałe  37,4 et, a także 48 pracowników młodocianych – uczniów szkół hotelarskich i gastronomicznych. Działalność Hotelu Centrum za 2004 rok zamyka się zyskiem w wysokości 151 753,- zł. Podział zysku: przekazanie do jednostki 92 670,- zł, na środki specjalne </w:t>
        <w:br/>
        <w:t>11 000,- zł, pozostałość zasilenie funduszu obrotowego gospodarstwa pomocniczeg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Centrum Kształcenia Ustawicznego od 1 września 2004 – Zespół Szkół Ekonomiczno Hotelarskich –</w:t>
      </w:r>
      <w:r>
        <w:rPr>
          <w:rFonts w:cs="Verdana" w:ascii="Verdana" w:hAnsi="Verdana"/>
          <w:sz w:val="22"/>
        </w:rPr>
        <w:t xml:space="preserve"> zatrudnienie 100 et. Ilość uczniów 1209, koszt utrzymania ucznia 232,- zł. 11 oddziałów wśród 51 stanowi szkoła zaoczna, do której uczęszcza 307 słuchaczy. Szkoła zaoczna prowadzi kierunki: Liceum Ekonomiczne, Technikum Zawodowe, Policealne Studium Zawodowe, Technikum Uzupełniające. Na dokształcanie przeznaczono kwotę16 170,- zł, która w całości pokryła szkolenie dla 8 nauczycieli </w:t>
        <w:br/>
        <w:t>w Ośrodku Szkolenia Informatycznego UNIZETO w Szczecinie. W wyniku zawarcia porozumienia Z Ministerstwem Edukacji Narodowej i Sportu Powiat otrzymał dotację w kwocie 97 200,- zł dla  Zespołu Szkół Ekonomiczno Hotelarskich na przeprowadzenie  kursu adaptacyjnego dla repatriantów. Kurs prowadzony był w II etapach kształcenia. Z kursu skorzystało 69 repatriantów z Białorusi, Ukrainy, Kazachstanu, Uzbekistanu. Zjazdy przeprowadzano dla dwóch grup kursów w okresie od maja do listopada 2004 roku. Kurs obejmował 100 godzin języka polskiego i 40 godzin trwał kurs adaptacyjny. Przyznanie środki wykorzystano dla  wykładowców oraz na zakwaterowanie</w:t>
        <w:br/>
        <w:t xml:space="preserve">i wyżywienie, przejazdy dla repatriantów. Planowane dochody CKU, w trakcie roku zostały przeniesione do Kołobrzeskiego Centrum Hotelarstwa i Turystyki. Środki specjalne realizowane były do 31 sierpnia przez CKU, a od 1 września przez Zespół Szkół Ekonomiczno Hotelarskich. Przychody CKU – 250 031,- zł, z tytułu czesnego od słuchaczy szkoły zaocznej (od stycznia do czerwca) </w:t>
        <w:br/>
        <w:t>i wynajmu samochodu – zostały przeznaczone na pokrycie kosztów związanych z prowadzeniem szkoły zaocznej, zakup czasopism, materiałów biurowych,  reklama szkoły, organizację kursów: pedagogicznego i dla taksówkarzy. Przychody Zespołu Szkół Ekonomiczno Hotelarskiego w kwocie 110 690,- zł z tytułu czesnego (od września do grudnia) oraz wpłaty za kursy – zostały wykorzystane na pokrycie kosztów organizacji kursów i szkoły zaocz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 xml:space="preserve">Kołobrzeskie Centrum Hotelarstwa i Turystyki – </w:t>
      </w:r>
      <w:r>
        <w:rPr>
          <w:rFonts w:cs="Verdana" w:ascii="Verdana" w:hAnsi="Verdana"/>
          <w:sz w:val="22"/>
        </w:rPr>
        <w:t xml:space="preserve">zatrudnienie na 1.01.2004 wynosiło 20 et., natomiast w wyniku przeniesienia 3 et administracyjnych i 10 et. obsługi do ZSEH – stan zatrudnienia na 31.12.2004 wynosił 7 et. Kołobrzeskie Centrum finansowało  wydatki związane  z mediami komunalnymi, zakupami materiałów. Zakupiono m.in.: środki do konserwacji </w:t>
        <w:br/>
        <w:t xml:space="preserve">i do utrzymania czystości, ławki, krzesła, biurka, czasopisma, prenumeraty. Opłacono zakup energii w kwocie 108 528,- zł. Dochody zrealizowano </w:t>
        <w:br/>
        <w:t>w 95,7%. Jednostka finansowała budżet z subwencji (560 tys. zł) i dochodów własnych (266 tys. zł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Ognisko Pracy Pozaszkolnej</w:t>
      </w:r>
      <w:r>
        <w:rPr>
          <w:rFonts w:cs="Verdana" w:ascii="Verdana" w:hAnsi="Verdana"/>
          <w:sz w:val="22"/>
        </w:rPr>
        <w:t xml:space="preserve"> – zatrudnienie 11,03 et. OPP realizuje zadania w zakresie organizacji czasu wolnego dla dzieci i młodzieży, rozwijania zainteresowań. Jednostka prowadzi m.in.: sekcję plastyczną, sekcję piłki siatkowej dla dziewcząt i chłopców, recytatorstwo, koła muzyczne instrumentów klawiszowych i fletów, koło teatralne, koła taneczne, koło szachowe.  W roku 2004 uczestniczyło w zajęciach  400 osób. Na dokształcanie nauczycieli wykorzystano 1 350,- zł. Główne cele: udział </w:t>
        <w:br/>
        <w:t xml:space="preserve">w Sejmiku Placówek Wychowania Pozaszkolnego, warsztaty recytatorskie, dofinansowanie szkolenia nauczycieli, zwrot kosztów przejazdu. OPP w roku 2004 w okresie wakacji wynajmowało pomieszczenia biurowe osiągając dochody w kwocie 9 000,- zł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Poradnia Psychologiczno Pedagogiczna</w:t>
      </w:r>
      <w:r>
        <w:rPr>
          <w:rFonts w:cs="Verdana" w:ascii="Verdana" w:hAnsi="Verdana"/>
          <w:sz w:val="22"/>
        </w:rPr>
        <w:t xml:space="preserve"> – zatrudnienie 17 et, w tym: 5 psychologów, 5 pedagogów, 3 logopedów oraz 4 pracowników administracyjno obsługowych. W roku 2004 skorzystało łącznie 4836 dzieci </w:t>
        <w:br/>
        <w:t xml:space="preserve">i młodzieży do różnych form pomocy.  Wykonywano badania i tak: psychologiczne – 703, pedagogiczne – 585, logopedyczne – 192, przesiewowe badania słuchu w przedszkolach i szkołach w Powiecie – 902, przeprowadzono 32 spotkania z rodzicami na terenie szkół. Zespół Orzekający wydał 142 orzeczenia do kształcenia specjalnego i nauczania indywidualnego. W roku 2004 wydano 703 opinie psychologiczno – pedagogiczne. Poradnia realizuje zadania nie tylko w placówce, ale również poza poradnią w domu rodzinnym dziecka oraz w szkołach i placówkach w całym powiecie kołobrzeskim w ramach tzw. „Dnia Terenowego”. Opublikowano w Gazecie Kołobrzeskiej 21 artykułów z zakresu wiedzy psychologiczno – pedagogicznej. Pracownicy Poradni uczestniczyli w 29 formach doskonalenia zawodowego.  Pozyskane środki pozabudżetowe ze środków Miejskiego Programu Profilaktyki </w:t>
        <w:br/>
        <w:t xml:space="preserve">i Rozwiązywania Problemów Alkoholowych przeznaczano na realizacje programów profilaktycznych dla dzieci i rodziców ze środowisk zagrożonych patologią społeczną. Programy te polegały m.in. na organizację warsztatów dla rodziców i dzieci. Jako jedyna  w Województwie Zachodniopomorskim -  Poradnia pozyskała bezpłatnie programy komputerowe do przesiewowych badań słuchu i mowy dzięki owocnej współpracy z Instytutem Fizjologii </w:t>
        <w:br/>
        <w:t>i Patologii Słuch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Szkolne Schronisko Młodzieżowe</w:t>
      </w:r>
      <w:r>
        <w:rPr>
          <w:rFonts w:cs="Verdana" w:ascii="Verdana" w:hAnsi="Verdana"/>
          <w:sz w:val="22"/>
        </w:rPr>
        <w:t xml:space="preserve"> – przyznane środki w kwocie 5 000,- zł przeznaczono na zatrudnienie 2 pracowników w okresie sezonu letniego na umowę zlecenie. Z wypoczynku letniego organizowanego na bazie Poleskiego Towarzystwa Schronisk Młodzieżowych Zarządu Wojewódzkiego w Szczecinie skorzystało 21 grup tj. 485 uczniów i 42 opiekunów grup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i/>
          <w:sz w:val="22"/>
        </w:rPr>
        <w:t>Powiatowy Ośrodek Dokumentacji Geodezyjnej i Kartograficznej</w:t>
      </w:r>
      <w:r>
        <w:rPr>
          <w:rFonts w:cs="Verdana" w:ascii="Verdana" w:hAnsi="Verdana"/>
          <w:sz w:val="22"/>
        </w:rPr>
        <w:t xml:space="preserve"> – zatrudnienie 6 et. Budżet łączny wykonano w kwocie 501 618,- zł, w tym dotacje na zadania zlecone – 251 700,- zł. Dotacja przyznana na prace geodezyjne na potrzeby rolnictwa – 75 000,- zł została wykorzystana na: weryfikację użytków gruntowych dla baz ewidencji gruntów i budynków w gminie Ustronie Morskie, wykonanie mapy zasadniczej metodą rastrów istniejących map zasadniczych dla obiektu nr 1 Gmina Rymań. Dotacja na prace geodezyjne – 114 500,- zł, wykorzystano na: wykonanie mapy numerycznej dla Gminy Siemysl i Gościno. Dotacja na opracowania geodezyjne – 42 000,- zł wykorzystano na utrzymanie baz danych w aktualności. Dotacja – 20 200,- zł wykorzystana została na zakup serwera. Pozostałe środki – 249 918,- zł wykorzystano na bieżącą działalność jednostki tj.: płace, pochodne, wydatki bieżące. Gospodarstwo pomocnicze „Pracownia Informatyczna” – wykorzystało środki w kwocie 360 414,- zł na bieżące utrzymanie pracowników pracowni (11,88 et.). Jednostka wykonuje swoje zadania także wykorzystując środki Powiatowego Funduszu Gospodarki Zasobem Geodezyjnym i Kartograficznym. Przychody łącznie wykonano </w:t>
        <w:br/>
        <w:t xml:space="preserve">w kwocie 556 458,- zł, w tym wpływy z usług 519 725,- zł, dotacja </w:t>
        <w:br/>
        <w:t xml:space="preserve">z Funduszu Wojewódzkiego 30 000,- zł oraz odsetki od rachunku 6 733,- z. Wykorzystano kwotę 575 055,- zł. Główne wydatki to utrzymanie baz danych w aktualności. Wydatki dodatkowe to: zakup materiałów (m.in. materiały do sprzętu komputerowego, do kserokopiarek), zakup energii, usługi remontowe sprzętu, podatek od nieruchomości. W ramach środków na inwestycje zakupiono kopiarkę SHARP, drukarkę oraz 3 komputery. Na Wojewódzki Fundusz odprowadzono 20% przychodów tj. kwotę 105 283,- zł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Zarząd Dróg Powiatowych</w:t>
      </w:r>
      <w:r>
        <w:rPr>
          <w:rFonts w:cs="Verdana" w:ascii="Verdana" w:hAnsi="Verdana"/>
          <w:sz w:val="22"/>
        </w:rPr>
        <w:t xml:space="preserve"> – zatrudnienie 30 et. Budżet wykonano </w:t>
        <w:br/>
        <w:t xml:space="preserve">w łącznej kwocie 3 054 387,- zł. Zadania wykonywane przez ZDP. </w:t>
        <w:br/>
        <w:t>1) W związku z przejęciem 20km ulic powiatowych w Kołobrzegu już od miesiąca lutego na bieżąco dokonywano remontów cząstkowych nawierzchni (emulsją, grysami oraz masą na zimno) zarówno na terenie miasta jak i na obszarze poza miejskim. 2) Bardzo zniszczona nawierzchnia, brak kompleksowych remontów jezdni, jak również niesprzyjające warunki atmosferyczne powodują, że każdego roku liczba ubytków i spękań regularnie wzrasta. Łącznie w roku 2004 ZDP wykonał remonty cząstkowe nawierzchni w ilości 20490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 3)  Grupa pracowników zajmująca się oznakowaniem na terenie Powiatu na bieżąco utrzymuje oznakowanie pionowe poprzez: wymianę znaków, demontaż uszkodzonych i zbędnych, mycie w miejscu ich posadowienia, odnawianie farbą słupów rurowych do znaków. Wykonano łącznie wymiany 736 znaków drogowych. 4) Dla poprawy bezpieczeństwa ruchu pojazdów na drogach, przed przejazdami kolejowymi wykonano oznakowanie poziome – linie zatrzymania STOP P12. Na drodze 0250 Z, na odcinku Gościno – Mołtowo, naprawiono betonową barierę ochronną.  5) Okres jesienno – zimowy  to czas poświęcony na pielęgnację drzew przydrożnych poprzez dokonywanie cięć technicznych i sanitarnych oraz wycinkę drzew zagrażających bezpieczeństwu ruchu drogowego. Wykonano wyrębu drzew przydrożnych w ilości 265 sztuk.  Jednocześnie zgodnie z ustawą o ochronie przyrody dokonano nasadzeń drzew sadzonkami gatunku platan klonolistny oraz dąb czerwony w ilości 610 sztuk. 6) ZDP w sowim zarządzie posiada 35 km dróg gruntowych. W miesiącu październiku przeprowadzono remont ulicy Witosa i Wylotowej. Podobnie został przeprowadzony remont drogi gruntowej Karcino-Bieczyno, tj.: oczyszczono 3 przepusty drogowe, odtworzono rów oraz wycięto zakrzaczenia na poboczu. Długość remontowanego odcinka wynosił 1400mb. 7) Bieżąca naprawa i czyszczenie studzienek kanalizacji deszczowej to kolejny rodzaj wykonywanych robót, który polega na oczyszczeniu  z zalegających odpadów organicznych i nieorganicznych, naprawie i konserwacji kratek ściekowych. Zabezpieczono także przed kradzieżą kratki  ściekowe na drodze 0152 Z Dźwirzyno-Kołobrzeg. 8) Ulice w mieście sprzątane są przy wykorzystaniu środków ZDP. Zakupiono i zawieszono kosze na śmieci.  9) Wykonano oznakowanie przejść dla pieszych liniami P10 w mieście Kołobrzeg o łącznej powierzchni 612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oraz </w:t>
        <w:br/>
        <w:t>w miejscowości Drzonowo, Gościno, Robuń, Charzyno, Skoczów o łącznej powierzchni 147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 W ramach awarii wykonano: remont przepustu drogowego w Miejscowości Pobłocie Małe oraz na odcinku Drozdowo-Trzynik. 10) Odtwarzano rowy drogowe przy drogach powiatowych Karcino, Sianożęty, Kukinia. Pracownicy ZDP usuwali wiatrołomy w miejscowościach: Mołtowo, Gorawino, Rusowo, Bardy. 11) W związku z występowaniem na jezdni bardzo niebezpiecznych fałd nawierzchni na ulicach Jedności Narodowej, Mazowieckiej, Wolności, konieczne było wykonanie frezowania o łącznej powierzchni 300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 12) Starostwo Powiatowe zakupiło recykler drogowy. Praca tego urządzenia polega na podgrzaniu do temperatury 120</w:t>
      </w:r>
      <w:r>
        <w:rPr>
          <w:rFonts w:cs="Verdana" w:ascii="Verdana" w:hAnsi="Verdana"/>
          <w:sz w:val="22"/>
          <w:vertAlign w:val="superscript"/>
        </w:rPr>
        <w:t xml:space="preserve">o </w:t>
      </w:r>
      <w:r>
        <w:rPr>
          <w:rFonts w:cs="Verdana" w:ascii="Verdana" w:hAnsi="Verdana"/>
          <w:sz w:val="22"/>
        </w:rPr>
        <w:t>C zerwanego starego asfaltu, dodania środków uszlachetniających i uzupełniających przez co uzyskiwano gorącą masę asfaltową do ponownego wbudowania czyli uzupełnienia ubytków. W sumie, za pomocą recyklera wbudowano 70t masy asfaltowej, oznacza to, że wyremontowane zostało około 700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nawierzchni. Roboty takie wykonano na ulicach: Solnej, Jasnej, Kasprowicza, Zdrojowej w Kołobrzegu oraz  na drogach Gościno-Nieżyn, Starnin-Kinowo-Byszewo, Robuń-Myślino-Gościno. 13) W ramach budżetu ZDP zakupił karczownik do usuwania pni. Jest to sprzęt specjalistyczny służący do usuwania pni drzew przez frezowanie części nadziemnej i podziemnej. Dzięki temu urządzeniu przystąpiono do usuwania pni pozostałych po wycinkach drzew, w rezultacie zwiększając bezpieczeństwo pojazdów. W okresie od zakupu karczownika do końca roku wykarczowano 222 pnie. Według szacunków pozostało do wykarczowania około 900 pniaków. 14) ZDP przy niezmienionej obsadzie pracowników techniczno-administracyjnych, na stanowiskach robotników drogowych zatrudnia 19 osób. W związku z przejęciem dróg w mieście w ramach współpracy z Powiatowym Urzędem Pracy zatrudniano pracowników robót publicznych. Ponadto dzięki przeprowadzeniu przez Pomorską Akademię Kształcenia Zawodowego szkolenia osób bezrobotnych, w celu przyuczenia do zawodu brukarza wykonano kapitalne remonty niektórych ciągów chodnikowych, m.in. dokonano naprawy chodnika na ul. Myśliwskiej. Wymieniono zniszczone płytki chodnikowe i obrzeża krawężnikowe, wykonano trawniki oddzielające chodnik od jezdni oraz wyznaczono nowe przejście dla pieszych. Z jednej strony </w:t>
        <w:br/>
        <w:t xml:space="preserve">ul. Myśliwskiej (lewej) wyznaczono ścieżkę rowerową. 15) Zadanie kolejne to utrzymanie zatok autobusowych na drogach powiatowych. Przeprowadzono w 2004 roku remont zatoki autobusowej w miejscowościach Nieżyn i Kukinia oraz w Kołobrzegu przy ul. Starynowskiej. 16) Po raz pierwszy ZDP  prowadził w okresie letnim płatny parking w Dźwirzynie. Uzyskano kwotę 25 895,- zł, która została wykorzystana na bieżące utrzymanie dróg. 17) W miesiącach styczeń-marzec i listopad-grudzień praca Zarządu koncentrowała się na zimowym utrzymaniu dróg. Przyjęty plan zimowego utrzymania określa zasady odśnieżania i usuwania śliskości na drogach. ZDP w ramach przygotowań do akcji  skompletował sprzęt, zgromadził zapasy soli. Do akcji zima wykorzystywane były cztery samochody STAR 244, z czego trzy pługo-piaskarki, jeden pług patrolowy i samochód marki KRAZ z pługiem czołowym. Ponadto ciągnik URSUS z piaskarką do utrzymania chodników w mieście. </w:t>
      </w:r>
    </w:p>
    <w:p>
      <w:pPr>
        <w:pStyle w:val="Tekstpodstawowywcity2"/>
        <w:rPr/>
      </w:pPr>
      <w:r>
        <w:rPr/>
        <w:t xml:space="preserve">Zarząd Dróg Powiatowych , w związku z ogłoszonym naborem do ZPORR – przygotował dokumentacje na realizację trzech inwestycji drogowych, : przebudowa ul. Fredry i ul. Kasprowicza w Kołobrzegu oraz przebudowa drogi powiatowej 0275 Z na odcinku Kukinia – Dygowo. W miesiącu październiku </w:t>
        <w:br/>
        <w:t>w ramach współpracy ze Stowarzyszeniem Inżynierów i Techników Komunikacji Rzeczpospolitej Polskiej Oddział w Koszalinie, podjęto prace zmierzające do wykonania dokumentacji pod nazwą „Ocena stanu technicznego mostów i dróg powiatowych”. Ocena niezbędna jest do założenia baz danych wszystkich dróg powiatowych, utworzenia zbioru odcinków jednorodnych dla każdej drogi ze względu na konstrukcję i czas ostatniego remontu oraz na sporządzeniu mapy stanu nawierzchni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rząd Dróg Powiatowych w roku 2004 pozyskiwał środki finansowe za zajęcie pasa drogowego. Wydano: 97 decyzji administracyjnych w związku </w:t>
        <w:br/>
        <w:t>z wykonywanymi robotami w obrębie pasa drogowego, 102 decyzje administracyjne wydane w celu ustawienia reklamy. Łączne dochody pozyskane z zajęcia pasa drogowego wynosiły 218 944,- zł i stanowiły dochody środka specjalnego. Z innych czynności administracyjno – prawnych wymienić należy: 45 uzgodnień inwestycji przebiegających w pasie drogowym lub w sąsiedztwie pasa drogowego, 25 decyzji na lokalizację zjazdów, 61 postanowień dotyczących uzgodnień lokalizacji inwestycji, 239 zaopiniowanych projektów organizacji ruchu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Łączne przychody środka specjalnego wynosiły 284 989,-zł, a wydatki 245 256,- zł. Uwzględniając wszelkie pozyskane środki finansowe – Zarząd Dróg Powiatowych wykorzystał je w podziale na koszty zarządzania i koszty utrzymania, przebudowy i budowy dróg w sposób przedstawiony w tabeli </w:t>
        <w:br/>
        <w:t>nr 11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Tabela nr 1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szty zarządzania i utrzymania dróg w roku 2004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559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Wykonanie w 200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szty zarząd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Koszty utrzymania, przebudowy, budowy dróg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tacja z budżetu Powi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05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6 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69 5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chody wł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4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specj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5 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4 8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zerwa  subwen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dusze (PFRON,PU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122 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2 4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428 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6 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 991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skaźnik procen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,7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7,26%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>W ramach kosztów zarządzania finansowani są: Dyrektor, Główny Księgow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 xml:space="preserve">Kierownik      Sekcji      Technicznej,   pracownicy  Sekcji Fin.Księg. 2 osoby,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 xml:space="preserve">Pracownicy Sekcji Technicznej    2 osoby, pracownik zarządzający ruchem </w:t>
        <w:br/>
        <w:t xml:space="preserve">       z ramienia Starosty 1 osob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>W ramach kosztów utrzymania finansowani  są: Kierownik Służby Drogowej,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</w:t>
      </w:r>
      <w:r>
        <w:rPr>
          <w:rFonts w:cs="Verdana" w:ascii="Verdana" w:hAnsi="Verdana"/>
          <w:sz w:val="22"/>
        </w:rPr>
        <w:t xml:space="preserve">Pracownik   ds. zaopatrzenia i  zaplecza technicznego 1 osoba,   pracownicy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</w:t>
      </w:r>
      <w:r>
        <w:rPr>
          <w:rFonts w:cs="Verdana" w:ascii="Verdana" w:hAnsi="Verdana"/>
          <w:sz w:val="22"/>
        </w:rPr>
        <w:t>Służby Drogowej 19 osób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b/>
          <w:i/>
          <w:sz w:val="22"/>
        </w:rPr>
        <w:t>Starostwo Powiatowe</w:t>
      </w:r>
      <w:r>
        <w:rPr>
          <w:rFonts w:cs="Verdana" w:ascii="Verdana" w:hAnsi="Verdana"/>
          <w:sz w:val="22"/>
        </w:rPr>
        <w:t xml:space="preserve"> – zatrudnienie 65,25 et. Pracownicy Starostwa wykonują zadania zlecone z zakresu administracji rządowej, zadania własne. Główne zadania z zakresu administracji rządowej występują w działach 010 – rolnictwo, 700 – gospodarka mieszkaniowa, 710 – działalność usługowa, 750 – administracja publiczna. Różnica między planowanym budżetem Starostwa na 1.01.2004 i wykonanym na dzień 31.12.2004 wynosiła – 46 878,- zł. </w:t>
        <w:br/>
        <w:t>W stosunku do wykonania w roku 2003 budżet uległ zwiększeniu o 484 770,- zł. W poszczególnych rodzajach zadań wykonanie budżetu przedstawia tabela nr 12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Heading1"/>
        <w:rPr/>
      </w:pPr>
      <w:r>
        <w:rPr/>
        <w:t>Tabela nr 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ykaz zadań wykonywanych przez pracowników Starostwa Powiatowego, realizacja wydatków – w roku 2004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559"/>
        <w:gridCol w:w="1417"/>
        <w:gridCol w:w="1418"/>
        <w:gridCol w:w="9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zia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lan według stanu na 1.01.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lan według stanu na 31.12.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konanie plan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e geodezyjne-zad.zle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spodarka leśna-zalesianie, nadzór nad las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4 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4 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5 1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ransport-na podst.porozum. dot. mostu w Dźwirzy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5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2 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 9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ałalność usługowa-nadz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1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 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8 6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9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ministracja publiczna o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493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146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137 9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9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ząd Wojewódzki-zad.zle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6 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6 6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da Powi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1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9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8 9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rostwa Powia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830 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382 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380 3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9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isje poborowe-zad.z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 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 4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owanie i promo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7 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300 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3 5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rona cywilna, instyt.poz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ług publiczny-odsetki od k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3 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7 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8 6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zer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0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ta ogół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7 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7 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5 2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9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cea ogólnokszt.szkoły nie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2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9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9 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koły zawodowe-niepu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9 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 5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kształcanie nauczyc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 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.Wydział, dozór m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3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4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2 7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ypendia dla student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8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kładki zdrow,instyt.pozar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 3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cówki opiek, dotacja DPS,instytucje pozarzą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2 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6 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5 9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ytucje pozarzą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kacyjna opieka ogół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3 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4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1 1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ont SOSW, umowy zle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8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6 4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kształc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a UKS OP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zór mienia, kosz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7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2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a dla Muzeum, imprezy kultur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3 8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1 9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9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OGÓŁ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115 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160 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103 5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9,2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 xml:space="preserve">Jak wynika w powyższej tabeli wysokość wydatków niektórych zadań ulegała </w:t>
        <w:br/>
        <w:t>w ciągu roku nie tylko zwiększeniu, ale także zmniejszeniu. Zadania te częściowo omówiono przy okazji opisu dotacji dla jednostek i wydatków według jednostek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ciągu roku zmniejszono plan wydatków w poniższych działach: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010 – planowano 90 000,- zł, Starostwo wykonało usługi geodezyjne na rzecz rolnictwa na kwotę 15 000,- zł, pozostałe 75 000,- zł zostało zrealizowane przez Powiatowy Ośrodek Dokumentacji Geodezyjnej </w:t>
        <w:br/>
        <w:t>i Kartograficznej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600 – planowano pozyskanie środków na inwestycję drogi w kwocie </w:t>
        <w:br/>
        <w:t xml:space="preserve">765 000,- zł, w wyniku braku dotacji zmniejszono plan do kwoty </w:t>
        <w:br/>
        <w:t>50 000,- zł, która z kolei wykorzystana była na remont mostu w Dźwirzynie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710 – planowano 91 600,- zł, na etapie planowania Starostwo prowadziło księgowość dla Powiatowego Inspektora Nadzoru Budowlanego. </w:t>
        <w:br/>
        <w:t>W wyniku zmian organizacyjnych Inspektor Nadzoru prowadzi samodzielną działalność jako jednostka inspekcji, stąd zmniejszenie planu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758 –  plan rezerw 260 250,- zł, w tym: rezerwa Starosty 40 250,- zł, rezerwa oświatowa 220 000,- zł. Rezerwa Starosty została rozdysponowana </w:t>
        <w:br/>
        <w:t xml:space="preserve">w szczególności na wydatki, których wcześniej nie można było określić. Należały do nich m.in.: imprezy kulturalne (Muzyka w Katedrze, „Interfolk”), dofinansowanie do budowy pomnika „Marynarzom Okrętów Pogranicza i Straży Granicznej”, pokrycie kosztów przejazdu chóru „Jedność” do Eberswalde, remonty awaryjne w Muzeum Oręża Polskiego, pokrycie energii elektrycznej mienia powiatowego planowanego do sprzedaży. Rezerwa oświatowa została rozdysponowana w sposób następujący: 1 068,- zł – nagrody na turnieje, konkursy (środki przekazane do szkół), 18 208,- zł – stypendia dla uczniów, roboty elektryczne SOSW, umowy zlecenia na dozór mienia (SOSW Grzybowo, Warsztaty Szkolne), 3 500,- zł – środki dla Poradni na zakup kserokopiarki, 26 694,- zł, - nagrody na Dzień Edukacji Narodowej, 20 373,- zł – zasiłek zdrowotny (ZSG Żywnościowej) i zasiłek na zagospodarowanie (ZS im. H. Sienkiewicza), 12 973,- zł, - zatrudnienie nauczyciela na ½ etatu SOSW Kołobrzeg, Memoriał im. M. Barty (ZSO </w:t>
        <w:br/>
        <w:t>im. M. Kopernika), Dni Hipoterapii (ZS Morskich), 1 200,- zł – konkursy (OPP, ZS Morskich), 2 500,- zł – pokrycie częściowe obozu żeglarskiego (SOSW Kołobrzeg), stypendia sportowe ( 1320,- zł), zakup oprogramowania dla szkół „arkusz organizacyjny” (7 100,- zł), sfinansowanie wyjazdu uczniów CKU do Kazachstanu ( 2 500,- zł),  odpis na fundusz socjalny dla emerytowanych nauczycieli  116 064,- zł (przyznano 156 odpisów a 744,- zł), konkurs organizowany przez OPP (1 000,- zł), organizacja akademii TPD ( 500,- zł), zakup materiałów do remontu jachtów w Zespole Szkół Morskich (5 000,- zł)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801 – licea ogólnokształcące i szkoły zawodowe – zmniejszenie dotacji dla szkół niepublicznych w związku ze zmniejszoną liczba uczniów. Dokształcanie na etapie planowania budżetu ujęte są w budżecie Starostwa. W trakcie roku plan dokształcania zwiększa budżety jednostek i placówek oświatow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sz w:val="22"/>
        </w:rPr>
        <w:t>Dział 851 – niewielkie zmniejszenie – dotyczy opłaty składek zdrowotnych za dzieci przebywające w SOSW w Grzybowie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854 – plan dokształcania ujęto w planach budżetów jednostek </w:t>
        <w:br/>
        <w:t>i placówek oświatow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większenia wydatków nastąpiły w pozostałych działach ujętych w tabeli nr 12. Należą do nich: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010 – zwiększenie dotyczy wypłat ekwiwalentów dla osób za grunty orne przeznaczane pod zalesianie. Środki zwiększane są przez Agencję Restrukturyzacji i Modernizacji Rolnictwa na podstawie składanych kwartalnie przez Starostwo, wniosków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700 – gospodarka mieszkaniowa – zwiększenie z dochodów Powiatu na pokrycie wydatków związanych ze sprzedawanym mieniem. Należały do nich: wyceny, akty notarialne, ogłoszenia o przetargach, podziały działek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750 administracja publiczna – Urząd Wojewódzki – zwiększenie środków pozyskanych w wyniku podpisania porozumienia w zakresie przejęcia zadań związanych z wydawaniem paszportów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750 – administracja publiczna – Rada Powiatu – niewielkie zwiększenie na pokrycie kosztów bieżących. Główne wydatki Rady Powiatu to diety – średnio miesięcznie wynosiły 15 896,- zł, ( poza dietami dla członków Zarządu). Ponadto – zatrudnienie pracownika obsługującego RP – koszt roczny – 25 282,- zł. Delegacje krajowe – 5 042,- zł- łącznie w roku 2004 odbyło się 28 delegacji krajowych. Zakupy materiałów: papier ksero, napoje, tusze do drukarki, zakup mebli, matryce do risografu, krzesła drobne materiały biurowe, środki czystości – łącznie 16 274,- zł. Usługi materialne: opłaty za używanie telefonów komórkowych, montaż mebli, nagłośnienie Sesji Rady Powiatu, dzierżawa dystrybutora wody, wykonanie legitymacji Radnych – łączny koszt 19 310,- zł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750 – administracja publiczna – Starostwo Powiatowe – zwiększenie </w:t>
        <w:br/>
        <w:t>o 561 966,- zł. Wydatki Starostwa to m.in.: diety członków Zarządu średnio miesięcznie 4 362,- zł, wynagrodzenia i pochodne pracowników – 1 809 068,- zł, podatek od nieruchomości – 4 493,- zł, ubezpieczenia – 12 443,- zł, inwestycje (omówione wcześniej) 18 719,- zł, zakup energii – 45 317,- zł, badania lekarskie – 3 253,- zł, podróże krajowe – 28 582,- zł, zakup paliwa, przeglądy, ubezpieczenie – 12 166,- zł, koszty szkoleń – 6 459,- zł (w 23 szkoleniach uczestniczyło 13 pracowników), usługi informatyczne – 19 831,- zł, składki członkowskie – 7 459,- zł, prenumeraty – 14 700,- zł ( Dz. U., M. P. Geodeta, Forum, prasa dzienna, Biuletyny Informacyjne), papier ksero – 10 019,- zł, materiały informatyczne – 13 941,- zł, materiały biurowe – 24 208,- zł, zabudowa w biurze paszportów, drukarka laserowa, programy komputerowe – 14 095,- zł, środki czystości (trzy budynki), zapłata za dzierżawę garażu, ogłoszenia drobne, opłaty RTV, wywóz śmieci  -12 571,- zł. Znaczne środki pochłaniają opłaty pocztowe, łącznie w roku 2004 wykorzystano kwotę 66 252,- zł, w tym koszt frankownicy 43 793,- zł i zapłata dla firmy PST AVISTRANS – 22 459,- zł (dla przykładu w ciągu roku ilość przesyłek poleconych wynosiła 14904 szt.). Największymi jednak wydatkami bieżącymi realizowanymi z budżetu Starostwa to: zakup tablic rejestracyjnych – 250 140,- zł oraz zakup druków do Wydziału Komunikacji – 525 680,- zł. Dla porównania w roku 2003 wydatki te wynosiły odpowiednio tablice – 90 281,- zł, druki 297 813,-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sz w:val="22"/>
        </w:rPr>
        <w:t xml:space="preserve">Dział 750 – administracja publiczna – Planowanie, promocja – zwiększenie </w:t>
        <w:br/>
        <w:t xml:space="preserve">o 72 343,- zł. Zwiększenia dotyczyły m.in.: pokrycia kosztów udziału Powiatu Kołobrzeskiego w organizowanych w Szczecinku Dniach Województwa Zachodniopomorskiego, pokrycie kosztów obchodów 5-cio lecia współpracy </w:t>
        <w:br/>
        <w:t xml:space="preserve">z Powiatem Barnim oraz udział Powiatu Kołobrzeskiego w realizowanym Programie PHARE CBC Polska – Niemcy pt.” Internetowy system informacji gospodarczej Powiatu kołobrzeskiego w sieci Suche – Biete – Boerse.   Wydatki osobowe i pochodne (5) pracowników – 140 115,- zł. Pozostałe wydatki to m.in.: podróże służbowe 5 157,- zł ( w większości związane </w:t>
        <w:br/>
        <w:t xml:space="preserve">z wyjazdami na darmowe szkolenia w zakresie pozyskiwania środków z Unii Europejskiej). Wydział Planowania był inicjatorem organizacji wielu imprez sportowych, kulturalnych, artystycznych. Zorganizowano m.in.: Dni Akcesji Polski do Unii Europejskiej, wsparcie organizacyjne przy imprezie powiatowej wyścigi łodzi drahenbotów na Parsęcie w Kołobrzegu, współorganizacja </w:t>
        <w:br/>
        <w:t xml:space="preserve">z Caritas Diecezji Koszalińsko-Kołobrzeskiej IV Europejskiego Festynu Bożonarodzeniowego – Dzieci naszego powiatu. Wydział opracowywał i publikował  m.in.: ulotki informacyjno – promocyjne pt. „Internetowy system informacji gospodarczej”, dane firm z powiatu kołobrzeskiego w wersji polskiej i niemieckiej, włączył bazy danych firm do transgranicznej bazy danych dostępnej pod adresem  </w:t>
      </w:r>
      <w:r>
        <w:rPr>
          <w:rFonts w:cs="Verdana" w:ascii="Verdana" w:hAnsi="Verdana"/>
          <w:sz w:val="22"/>
          <w:u w:val="single"/>
        </w:rPr>
        <w:t xml:space="preserve">www.suche-biete-boerse.de , </w:t>
      </w:r>
      <w:r>
        <w:rPr>
          <w:rFonts w:cs="Verdana" w:ascii="Verdana" w:hAnsi="Verdana"/>
          <w:sz w:val="22"/>
        </w:rPr>
        <w:t>ponadto na bieżąco  pracownicy tłumaczyli ustnie teksty podczas konferencji, wizyt delegacji  na język niemiecki i angielski. Zadania w zakresie podejmowanych decyzji przez Zarząd Powiatu Wydział realizował na bieżąco. Realizacje tych zadań obrazuje tabela nr 13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Tabela nr 1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alizacja decyzji Zarządu Powiatu w 2004 roku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417"/>
        <w:gridCol w:w="276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azwa imprezy/wydar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ermi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posób realiz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Życzenia noworo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tyc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misja życzeń w gazec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Udział drużyny Starostwa w turnieju piłki noż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tyc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pisowe na zawo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łobrzeska Gala Spor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t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nagró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wody wędkar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ucha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III Regionalny Konkurs Twórczości Nieprof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a rzecz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XVIII Bieg Zaślub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szty organ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łobrzeska Amatorska Liga Siatków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ucha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ędzynarodowe Mistrz. Polski Kadetów w Zap/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dyplom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ędzynarodowy Turniej „Dzień Wody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y dla uczestnik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ędzynarodowy Dzień Teat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y książk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nkurs straża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nagró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stiwal Piosenki Przedszko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wiec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nagró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wiatowy Przegląd Teatrów Amatorski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wiec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y książk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III Ogólnopolski Turniej Sztu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Kwiec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y książk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-lecie Klubu Pomorskiej Dywizji Wojska Po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wiec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Grawert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gólnopolski Konkurs Młodych Fleci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wiec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nagró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Uroczyst. z okazji jubil. XXV-lecia chóru Pion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wiec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szty wyży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Powiatowe Święto Lu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j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nagró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gólnopolski konkurs Rzeźbiar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j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nagró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łobrzeskie Spotkania z Piosenką Róż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j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a – gitar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potkanie Kołob.Stowarz.Dzienni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j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szty organiz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dywidualny Turniej Szach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j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Pucha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Dni Kultury Rosyj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j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szty wyży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poł. Komitet Odbud.Pomn.Maryn.Okr.Pog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j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szty tablicy pamiątkow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nkurs na najestetyczniejszą działk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j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a – kosiark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Kołobrzeskie Konfront.Pianistyczne O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j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Zakup nagró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II Mistrzostwa Polski w Tabliczce Mno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szty noclegów i wyży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nferencja „Szpital przyjazny Dziecku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Koszty organiz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wiat.Zawody Sport.-Pożarn. Drużyn Mł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koszul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Wyjaz chóru „Jedność” do Wberswal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szty podróż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nkurs Młodzież. Piłki noż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a – piłk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„</w:t>
            </w:r>
            <w:r>
              <w:rPr>
                <w:rFonts w:cs="Verdana" w:ascii="Verdana" w:hAnsi="Verdana"/>
                <w:sz w:val="18"/>
              </w:rPr>
              <w:t>Święto soli” w Wieliczce-udział deleg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szty noclegów i podróż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urniej Koszyk. We Francji – Klubu Kotwica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Koszty noclegów i podróż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III Zlot Jung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Koszty organiz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nkurs na najładniejsze gospod.agrotury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y – kompozycje kwi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 Wyścig o Puchar Sołtysa Wsi Budzist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ucha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Otwarcie sezonu letniego w gminie Rym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y dla uczestn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towarzysz. Turyst.Row.”Bicykl” dofin.prze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zerw.lip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finansowan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urniej Tenisowy „Grzybowo-Cup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p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ucha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Święto Poli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p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a rzecz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terfolk – dofinansowanie koncer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pie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Zapłacono fakturę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najem zesp.artystyczn. dla deleg. Z Fran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ierp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Zapłat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nkurs „Mistrz Agrolig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rzes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a – narzędzia ogrod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nkurs na najładniejszy ogr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rześ.paźdz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a – narzędzia odrod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Dofinansowa do zespołu „Podlotk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rzes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obuw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0-te jubileusz. Mistrz. – szac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rzes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ucha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III Otwarte Zawody Spining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rzes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nagró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jmik Przewoników Woj.Zachodniopo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ździernik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clegi g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III Jesienna Gala Koszykówki Chłop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ździernik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ucha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ormacja Taneczna Rytm – Taniec Towarzy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stopad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nagró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Uroczystości związane z odzysk. Przez Polskę Niepodległ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stopad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oszty organizacji koncert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igilia Wsi Pol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udz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grody książk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5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finansowanie Stowarzyszenia Kol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udz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kup pił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styn Bożonarodzeni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udzi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Koszty organizacji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 xml:space="preserve">Wydział Planowania i promocji prowadzi także swoją działalność bieżącą </w:t>
        <w:br/>
        <w:t xml:space="preserve">w Powiatowym Centrum Informacji Europejskiej poprzez: organizację spotkań </w:t>
        <w:br/>
        <w:t>i konsultacji z przedsiębiorcami, organizowanie spotkań Rady Programowej PCIE, bieżącą obsługę interesantów, organizację praktyk dla studentó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754 – obrona cywilna – kwota 15 000,- zł wykorzystana była przez instytucje pozarządowe, natomiast 20 000,- zł na zadania z zakresu obrony cywilnej (dotacja na zadania własne). Środki wykorzystano na modernizację </w:t>
        <w:br/>
        <w:t>i wyposażenie Powiatowego Centrum Zarządzania Kryzysowego, którego siedziba znajduje się na bazie Komendy Powiatowej Państwowej Straży Pożarnej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757 – dług publiczny – plan uległ zwiększeniu z uwagi na konieczność zaciągnięcia kredytu, a tym samym spłata odsetek uległa zwiększeniu. Prowizja od zaciągniętego kredytu wynosiła 2 500,- zł. Spłata odsetek od kredytów dotyczy: Banku Ochrony Środowiska (kredyt 1 500 000,-zł) odsetki 102 224,- zł, (kredyt 1 720 000,- zł) odsetki 12 783,- zł, Bank Zachodni WBK (kredyt 586 000,- zł – spłacony w całości 30.09.2004) odsetki 19 004,- zł, Bank Gospodarstwa Krajowego (kredyt 500 000,- zł) odsetki 34 662,- zł, PKO BP (kredyt 1 000 000,- zł) odsetki 37 488,- zł. Łącznie dług publiczny z tytułu zaciągniętych kredytów wynosi 4 337 710,- zł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801 – oświata – pozostała działalność – zwiększono plan o 31 097,- zł. Zwiększeni środków podyktowane było pokryciem kosztów likwidacji Warsztatów Szkolnych. Główne wydatki z tym związane to: przewóz sprzętu (narzędzi) do Zespołu Szkół Morskich, zatrudnienie na umowę zlecenia pracownika pełniącego dozór nad mieniem (umowa zlecenia w dalszym ciągu jest kontynuowana), pokrycie kosztów energii od chwili likwidacji. Poza wydatkami związanymi z likwidacją Warsztatów, w tym dziale finansowano wynagrodzenia pracowników Wydziału Edukacji, bieżące utrzymanie oraz pokrycie kosztów Komisji Egzaminacyjnych powołanych do przeprowadzania awansu zawodowego nauczycieli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852 – placówki opiekuńczo wychowawcze – zwiększenie planu z tytułu otrzymania dodatkowej dotacji z budżetu Wojewody oraz z tytułu zwiększenia wydatków z dochodów Powiatu. Zadania tego działu omówiono wcześniej (TPD i PCPR )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854 – edukacyjna opieka – dozór mienia. Podobnie jak przy zbywaniu Warsztatów Szkolnych, także przy zbywaniu SOSW w Grzybowie zaistniała konieczność zabezpieczenia środków na pokrycie kosztów z tym związanych. Kosztami tymi są: umowa zlecenia dla pracownika pełniącego dozór oraz zakup energii elektrycznej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921 – dotacja dla Muzeum. Plan uległ zwiększeniu, ponieważ kwota </w:t>
        <w:br/>
        <w:t>495 000,- zł ujęta w budżecie na 1.01.2004, nie pokryła niezbędnych wydatków ponoszonych przez Muzeum. Od 2004 uległa zmianie zasada dotowania instytucji kulturalnych i w roku 2004 Powiat nie otrzymał dotacji na bieżące  utrzymanie, stąd z dochodów Powiatu uzupełniono  brakujące środk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wykonywanych zadań z zakresu administracji rządowej pracownicy Starostwa realizują dochody Skarbu Państwa. Wydział Gospodarki Nieruchomościami i Mienia Powiatu dokonuje wyceny oraz ustala opłaty roczne kontrahentów w formie decyzji. Na podstawie decyzji Wydział Budżetu i Finansów dokonuje przypisu i w dalszej kolejności prowadzi windykację należności. Realizację dochodów Skarbu Państwa przedstawia tabela nr 14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Tabela nr 1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alizacja dochodów Skarbu Państwa w roku 2004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2"/>
        <w:gridCol w:w="1843"/>
        <w:gridCol w:w="8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dochod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lan na 2004 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konanie za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płaty meliora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płaty za grunty: sprzedaż, użytkowanie wieczyste, przekształc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197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dzór budowl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szty upomn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menda Powiatowa PS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setki od rachun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środki wspar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 21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215 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chody Skarbu Państwa z tytułu opłat za grunty realizuje 820 kontrahentów, opłat melioracyjnych 67. Stan zaległości na 31.12.2004 wynosił 829 tys. zł. Są to zaległości głównie dotyczące płatników gdzie toczą się postępowania upadłościowe i układowe (18), sprawy w egzekucji komorniczej (11). </w:t>
        <w:br/>
        <w:t>Od 3 płatników nie wpłynęła wpłata od Syndyków, w jednym przypadku   wszczęto postępowanie spadkow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oku 2004 Starosta Kołobrzeski ze względu na trudną sytuację finansową, na wniosek płatników dokonał przesunięć terminów płatności 16 kontrahentom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ciągu roku podejmowano działania zmierzające do likwidacji zaległości polegające na wystawianiu wezwań do zapłaty – 281, upomnień – 15, not odsetkowych – 51. Do Sądu skierowano 22 sprawy, natomiast do Urzędu Skarbowego wystawiono 4 tytuły wykonawcze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numPr>
          <w:ilvl w:val="0"/>
          <w:numId w:val="18"/>
        </w:numPr>
        <w:rPr/>
      </w:pPr>
      <w:r>
        <w:rPr/>
        <w:t>ŚRODKI SPECJALNE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kstpodstawowy2"/>
        <w:rPr/>
      </w:pPr>
      <w:r>
        <w:rPr/>
        <w:t>Załącznik nr 11 do Uchwały Zarządu przedstawia plan i wykonanie środków specjalnych 15 jednostek organizacyjnych Powiatu Kołobrzeskieg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dzień 1 stycznia 2004 stan środków ogółem wynosił 218 033,- zł, przychody w ciągu roku 2 381 340,- zł, wydatki 2 335 758,- zł, stan środków na </w:t>
        <w:br/>
        <w:t>31.12. 2004 roku 263 615,- zł. Opis w zakresie realizacji przychodów i wydatków ujęto w części dotyczącej „wydatków w jednostkach organizacyjnych”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Źródła dochodów środków specjalnych w porównaniu do lat ubiegłych nie ulegały zmianom, zestawienie ich przedstawia tabela nr 15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Tabela nr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Źródła przychodów środków specjalnych w roku 2004 </w:t>
      </w:r>
    </w:p>
    <w:p>
      <w:pPr>
        <w:pStyle w:val="Heading2"/>
        <w:rPr/>
      </w:pPr>
      <w:r>
        <w:rPr/>
        <w:t>porównanie do roku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701"/>
        <w:gridCol w:w="1594"/>
        <w:gridCol w:w="109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Źródło przycho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nie 20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ykonanie 20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skaźnik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9 0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6 1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3 9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2 3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38 4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89 8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4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setki od rachun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95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rzymane darowi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0 27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5 6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 0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0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z fundus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 7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8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 775 0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 381 3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6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Jak wynika z powyższej tabeli łączna kwota pozyskanych dochodów w roku 2004 w porównaniu do roku 2003 uległa zmniejszeniu (głównie w pozycji wpływy </w:t>
        <w:br/>
        <w:t xml:space="preserve">z usług). Zmniejszenie wpływów podyktowane było m.in. mniejszym zainteresowaniem szkołami policealnymi w Zespole Szkół Ekonomiczno Hotelarskich oraz zmniejszoną liczbą osób korzystających z wyżywienia </w:t>
        <w:br/>
        <w:t>w szkoła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numPr>
          <w:ilvl w:val="0"/>
          <w:numId w:val="18"/>
        </w:numPr>
        <w:rPr/>
      </w:pPr>
      <w:r>
        <w:rPr/>
        <w:t>FUNDUSZE CELOWE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kstpodstawowy2"/>
        <w:rPr/>
      </w:pPr>
      <w:r>
        <w:rPr/>
        <w:t>Funkcjonujące w Powiecie Kołobrzeskim dwa fundusze celowe w roku 2004 wygenerowały przychody na łączną kwotę 745 958,- zł (załącznik nr 11 do Uchwały Zarządu Powiatu). Wykorzystano natomiast kwotę 847 446,- zł. Różnica pokryta została środkami zgromadzonymi na rachunkach w dniu 1.01.2004 r.</w:t>
      </w:r>
    </w:p>
    <w:p>
      <w:pPr>
        <w:pStyle w:val="Tekstpodstawowy2"/>
        <w:rPr/>
      </w:pPr>
      <w:r>
        <w:rPr/>
        <w:t>Powiatowy Fundusz Gospodarki Zasobem Geodezyjnym i Kartograficznym omówiono w części „wydatki w jednostkach organizacyjnych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wiatowy Fundusz Ochrony Środowiska i Gospodarki Wodnej – plan przychodów zrealizowano w 94,8%, wydatki w 96,3%.</w:t>
      </w:r>
    </w:p>
    <w:p>
      <w:pPr>
        <w:pStyle w:val="Tekstpodstawowy2"/>
        <w:rPr/>
      </w:pPr>
      <w:r>
        <w:rPr/>
        <w:t xml:space="preserve">Wydatkami funduszu były m.in.: zapłata za utylizację odpadów z pracowni fizycznej i chemicznej (ZSO im. M. Kopernika), sfinansowanie </w:t>
        <w:br/>
        <w:t xml:space="preserve">„IV Zachodniopomorskiego Festiwalu Nauki” (odbywały się spotkania, konferencje, wykłady), zakup 9 kompletów książek na tematy ekologiczne, zakup koszów na śmieci (ZDP), współfinansowanie remontu pomieszczeń SANEPID-u </w:t>
        <w:br/>
        <w:t>w Kołobrzegu, zakup pieca c.o. dla Zespołu Szkół Gospodarki Żywnościowej, zakup recyklera dla Zarządu Dróg Powiatowych, dofinansowanie zakupu samochodu strażackiego, częściowe sfinansowanie wydania przewodnika „Ścieżki rowerowe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>GOSPODARSTWA POMOCNICZE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>Gospodarstwa pomocnicze tworzone są przez Kierowników jednostek. Uchwała budżetowa na 2004 rok obejmowała przychody i wydatki trzech gospodarstw pomocniczych. W trakcie realizacji budżetu gospodarstwo pomocnicze pn. „Warsztaty Szkolne” uległo z dniem 30 czerwca 2004 roku likwidacji.</w:t>
      </w:r>
    </w:p>
    <w:p>
      <w:pPr>
        <w:pStyle w:val="Tekstpodstawowy2"/>
        <w:rPr/>
      </w:pPr>
      <w:r>
        <w:rPr/>
        <w:t xml:space="preserve">Pozostałe dwa gospodarstwa finansują swoją działalność wyłącznie </w:t>
        <w:br/>
        <w:t xml:space="preserve">z pozyskanych przychodów. </w:t>
      </w:r>
    </w:p>
    <w:p>
      <w:pPr>
        <w:pStyle w:val="Tekstpodstawowy2"/>
        <w:rPr/>
      </w:pPr>
      <w:r>
        <w:rPr/>
        <w:t>„</w:t>
      </w:r>
      <w:r>
        <w:rPr/>
        <w:t>Hotel Centrum” od dwóch lat wykazuje zysk.  Działalność w roku 2004 wygenerowała zysk w wysokości 151 753,- zł. Zysk podzielono w sposób następujący: do budżetu jednostki (CKP) 92 670,- zł, zasilenie środków specjalnych (CKP) 11 000,- zł, pozostała kwota zasiliła fundusz obrotowy gospodarstwa pomocnicz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>INFORMACJE DODATKOWE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  <w:t>Zamówienia publiczne</w:t>
      </w:r>
    </w:p>
    <w:p>
      <w:pPr>
        <w:pStyle w:val="Tekstpodstawowy2"/>
        <w:rPr/>
      </w:pPr>
      <w:r>
        <w:rPr/>
        <w:t>Każda jednostka organizacyjna powiatu przeprowadza zamówienia publiczne we własnym zakresie stosując przepisy ustawy o zamówieniach publicznych obowiązujące do 02.03.2004 oraz prawo zamówień publicznych obowiązujące od 03.03.2004 roku.</w:t>
      </w:r>
    </w:p>
    <w:p>
      <w:pPr>
        <w:pStyle w:val="Tekstpodstawowy2"/>
        <w:rPr/>
      </w:pPr>
      <w:r>
        <w:rPr/>
        <w:t>W starostwie Powiatowym Biuro Kontroli i Zamówień Publicznych przeprowadziło 8 postępowań zamówień publicznych, które dotyczyły:</w:t>
      </w:r>
    </w:p>
    <w:p>
      <w:pPr>
        <w:pStyle w:val="Tekstpodstawowy2"/>
        <w:numPr>
          <w:ilvl w:val="0"/>
          <w:numId w:val="17"/>
        </w:numPr>
        <w:rPr/>
      </w:pPr>
      <w:r>
        <w:rPr/>
        <w:t>Zakup recyklera – przetarg nieograniczony poniżej 60 000 EURO, dostawę zrealizowano za kwotę 71 980,- zł,</w:t>
      </w:r>
    </w:p>
    <w:p>
      <w:pPr>
        <w:pStyle w:val="Tekstpodstawowy2"/>
        <w:numPr>
          <w:ilvl w:val="0"/>
          <w:numId w:val="17"/>
        </w:numPr>
        <w:rPr/>
      </w:pPr>
      <w:r>
        <w:rPr/>
        <w:t>Udzielenie kredytu długoterminowego w wysokości 1 000 000,- zł na wydatki bieżące Powiatu – przetarg nieograniczony poniżej 60 000 EURO, wartość zawartej umowy na dzień otwarcia ofert  168 420,- zł,</w:t>
      </w:r>
    </w:p>
    <w:p>
      <w:pPr>
        <w:pStyle w:val="Tekstpodstawowy2"/>
        <w:numPr>
          <w:ilvl w:val="0"/>
          <w:numId w:val="17"/>
        </w:numPr>
        <w:rPr/>
      </w:pPr>
      <w:r>
        <w:rPr/>
        <w:t>Dostawa i montaż stolarki okiennej w budynku internatu Zespołu Szkół Mechanicznych (przystosowanie pomieszczeń pod SOSW) – zapytanie o cenę, dokonano realizacji zamówienia o wartości 21 960,- zł,</w:t>
      </w:r>
    </w:p>
    <w:p>
      <w:pPr>
        <w:pStyle w:val="Tekstpodstawowy2"/>
        <w:numPr>
          <w:ilvl w:val="0"/>
          <w:numId w:val="17"/>
        </w:numPr>
        <w:rPr/>
      </w:pPr>
      <w:r>
        <w:rPr/>
        <w:t xml:space="preserve">Zakup i dostawa tablic rejestracyjnych pojazdów – przetarg nieograniczony powyżej 60 000 EURO, wartość zawartej umowy na dzień otwarcia ofert </w:t>
        <w:br/>
        <w:t>628 059,30 zł,</w:t>
      </w:r>
    </w:p>
    <w:p>
      <w:pPr>
        <w:pStyle w:val="Tekstpodstawowy2"/>
        <w:numPr>
          <w:ilvl w:val="0"/>
          <w:numId w:val="17"/>
        </w:numPr>
        <w:rPr/>
      </w:pPr>
      <w:r>
        <w:rPr/>
        <w:t>Udzielenie kredytu długoterminowego na wydatki  majątkowe Powiatu o łącznej wysokości 1 720 000,- zł – przetarg nieograniczony powyżej 60 000 EURO, wartość zawartej umowy na dzień otwarcia ofert 417 301,52 zł,</w:t>
      </w:r>
    </w:p>
    <w:p>
      <w:pPr>
        <w:pStyle w:val="Tekstpodstawowy2"/>
        <w:numPr>
          <w:ilvl w:val="0"/>
          <w:numId w:val="17"/>
        </w:numPr>
        <w:rPr/>
      </w:pPr>
      <w:r>
        <w:rPr/>
        <w:t>Dostawa i montaż stolarki okiennej budynku przy ul. Gryfitów 4-6 – zapytanie o cenę, dokonano realizacji zamówienia o wartości 20 347,16 zł,</w:t>
      </w:r>
    </w:p>
    <w:p>
      <w:pPr>
        <w:pStyle w:val="Tekstpodstawowy2"/>
        <w:numPr>
          <w:ilvl w:val="0"/>
          <w:numId w:val="17"/>
        </w:numPr>
        <w:rPr/>
      </w:pPr>
      <w:r>
        <w:rPr/>
        <w:t>Wymiana kotła centralnego ogrzewania w Zespole Szkół Gospodarki Żywnościowej w gościnie – zapytanie o cenę, dokonano realizacji zamówienia o wartości 51 240,- zł,</w:t>
      </w:r>
    </w:p>
    <w:p>
      <w:pPr>
        <w:pStyle w:val="Tekstpodstawowy2"/>
        <w:numPr>
          <w:ilvl w:val="0"/>
          <w:numId w:val="17"/>
        </w:numPr>
        <w:rPr/>
      </w:pPr>
      <w:r>
        <w:rPr/>
        <w:t xml:space="preserve">Wykonanie prac projektowych pn. ”Regionalna Platforma Cyfrowa Powiat Kołobrzeski” – zapytanie o cenę, wartość umowna udzielonego zamówienia </w:t>
        <w:br/>
        <w:t xml:space="preserve">23 338,60 zł. 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  <w:t>Kontrole finansowe</w:t>
      </w:r>
    </w:p>
    <w:p>
      <w:pPr>
        <w:pStyle w:val="Tekstpodstawowy2"/>
        <w:rPr/>
      </w:pPr>
      <w:r>
        <w:rPr/>
        <w:t>W roku 2004  pracownicy Biura Kontroli i Zamówień Publicznych przeprowadzili 18 kontroli.  Kontrolą  objęte były poniższe jednostki:</w:t>
      </w:r>
    </w:p>
    <w:p>
      <w:pPr>
        <w:pStyle w:val="Tekstpodstawowy2"/>
        <w:numPr>
          <w:ilvl w:val="0"/>
          <w:numId w:val="6"/>
        </w:numPr>
        <w:rPr/>
      </w:pPr>
      <w:r>
        <w:rPr/>
        <w:t>Dom Pomocy Społecznej we Włościborzu – zakres kontroli: polityka kadrowa, zasady funkcjonowania kuchni, wybrane zagadnienia związane z kosztami funkcjonowania, świadczenie usług terapeutycznych – wydano łącznie 5 zaleceń pokontrolnych.</w:t>
      </w:r>
    </w:p>
    <w:p>
      <w:pPr>
        <w:pStyle w:val="Tekstpodstawowy2"/>
        <w:numPr>
          <w:ilvl w:val="0"/>
          <w:numId w:val="6"/>
        </w:numPr>
        <w:rPr/>
      </w:pPr>
      <w:r>
        <w:rPr/>
        <w:t>Powiatowy Ośrodek Dokumentacji Geodezyjnej i Kartograficznej – zakres kontroli: gospodarka kasowa jednostki – wydano 8 zaleceń pokontrolnych.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Zespół Szkół Mechanicznych – zakres kontroli: analiza struktury kosztów </w:t>
        <w:br/>
        <w:t>w zakresie utrzymania i eksploatacji obiektów, prowadzenie gospodarki majątkowej, zgodność sprawozdań, zamówienia publiczne – wydano 6 zaleceń pokontrolnych.</w:t>
      </w:r>
    </w:p>
    <w:p>
      <w:pPr>
        <w:pStyle w:val="Tekstpodstawowy2"/>
        <w:numPr>
          <w:ilvl w:val="0"/>
          <w:numId w:val="6"/>
        </w:numPr>
        <w:rPr/>
      </w:pPr>
      <w:r>
        <w:rPr/>
        <w:t>Zarząd Dróg Powiatowych – zakres kontroli: gospodarka kasowa jednostki – zaleceń nie wydano.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Zespół Szkół Morskich – zakres kontroli: zgodność wydatków poniesionych </w:t>
        <w:br/>
        <w:t>w grudniu 2003 r. w odniesieniu do planu finansowego, zamówienia publiczne – wydano 3 zalecenia.</w:t>
      </w:r>
    </w:p>
    <w:p>
      <w:pPr>
        <w:pStyle w:val="Tekstpodstawowy2"/>
        <w:numPr>
          <w:ilvl w:val="0"/>
          <w:numId w:val="6"/>
        </w:numPr>
        <w:rPr/>
      </w:pPr>
      <w:r>
        <w:rPr/>
        <w:t>Poradnia Psychologiczno Pedagogiczna – zakres kontroli: weryfikacja danych ze sprawozdań z danymi ujętymi w ewidencji księgowej – wydano 4 zalecenia.</w:t>
      </w:r>
    </w:p>
    <w:p>
      <w:pPr>
        <w:pStyle w:val="Tekstpodstawowy2"/>
        <w:numPr>
          <w:ilvl w:val="0"/>
          <w:numId w:val="6"/>
        </w:numPr>
        <w:rPr/>
      </w:pPr>
      <w:r>
        <w:rPr/>
        <w:t>Dom Pomocy Społecznej w Gościnie – zakres kontroli: prowadzenie gospodarki kasowej, weryfikacja sprawozdań z ewidencją księgową – wydano 3 zalecenia.</w:t>
      </w:r>
    </w:p>
    <w:p>
      <w:pPr>
        <w:pStyle w:val="Tekstpodstawowy2"/>
        <w:numPr>
          <w:ilvl w:val="0"/>
          <w:numId w:val="6"/>
        </w:numPr>
        <w:rPr/>
      </w:pPr>
      <w:r>
        <w:rPr/>
        <w:t>Centrum Kształcenia Ustawicznego – zakres kontroli: prowadzenie gospodarki majątkowej, zgodność sprawozdań, realizacja zadań remontowych – wydano 4 zalecenia.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Ognisko Pracy Pozaszkolnej – zakres kontroli: zgodność danych sprawozdań </w:t>
        <w:br/>
        <w:t>z ewidencją księgową – wydano 7 zaleceń.</w:t>
      </w:r>
    </w:p>
    <w:p>
      <w:pPr>
        <w:pStyle w:val="Tekstpodstawowy2"/>
        <w:numPr>
          <w:ilvl w:val="0"/>
          <w:numId w:val="6"/>
        </w:numPr>
        <w:rPr/>
      </w:pPr>
      <w:r>
        <w:rPr/>
        <w:t>Centrum Kształcenia Praktycznego – zakres kontroli: instrukcje wewnętrzne, poprawność sporządzania i ewidencji dokumentów księgowych, plan finansowy jednostki budżetowej, gospodarka kasowa, realizacja wydatków, gospodarka środkami rzeczowymi, sprawozdawczość – wydano 6 zaleceń.</w:t>
      </w:r>
    </w:p>
    <w:p>
      <w:pPr>
        <w:pStyle w:val="Tekstpodstawowy2"/>
        <w:numPr>
          <w:ilvl w:val="0"/>
          <w:numId w:val="6"/>
        </w:numPr>
        <w:rPr/>
      </w:pPr>
      <w:r>
        <w:rPr/>
        <w:t>Powiatowe Centrum Pomocy Rodzinie – zakres kontroli: zgodność danych  wykazanych w sprawozdaniach z zapisami ewidencyjnymi – wydano 3 zalecenia.</w:t>
      </w:r>
    </w:p>
    <w:p>
      <w:pPr>
        <w:pStyle w:val="Tekstpodstawowy2"/>
        <w:numPr>
          <w:ilvl w:val="0"/>
          <w:numId w:val="6"/>
        </w:numPr>
        <w:rPr/>
      </w:pPr>
      <w:r>
        <w:rPr/>
        <w:t>Muzeum Oręża Polskiego – zakres kontroli: prawidłowość wykorzystania środków z dotacji budżetowej – zaleceń nie wydano.</w:t>
      </w:r>
    </w:p>
    <w:p>
      <w:pPr>
        <w:pStyle w:val="Tekstpodstawowy2"/>
        <w:numPr>
          <w:ilvl w:val="0"/>
          <w:numId w:val="6"/>
        </w:numPr>
        <w:rPr/>
      </w:pPr>
      <w:r>
        <w:rPr/>
        <w:t>Zespół Szkół Gospodarki Żywnościowej – zakres kontroli: realizacja zadań remontowych – zaleceń nie wydano.</w:t>
      </w:r>
    </w:p>
    <w:p>
      <w:pPr>
        <w:pStyle w:val="Tekstpodstawowy2"/>
        <w:numPr>
          <w:ilvl w:val="0"/>
          <w:numId w:val="6"/>
        </w:numPr>
        <w:rPr/>
      </w:pPr>
      <w:r>
        <w:rPr/>
        <w:t>Powiatowy Urząd Pracy – zakres kontroli: weryfikacja zgodności danych wykazanych w sprawozdaniach z zapisami ewidencyjnymi – zaleceń nie wydano.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Zespół Szkół im. H. Sienkiewicza – zakres kontroli: realizacja dochodów budżetowych, weryfikacja zgodności danych wykazanych w sprawozdaniach </w:t>
        <w:br/>
        <w:t>z zapisami ewidencyjnymi, zamówienia publiczne – wydano 2 zalecenia.</w:t>
      </w:r>
    </w:p>
    <w:p>
      <w:pPr>
        <w:pStyle w:val="Tekstpodstawowy2"/>
        <w:numPr>
          <w:ilvl w:val="0"/>
          <w:numId w:val="6"/>
        </w:numPr>
        <w:rPr/>
      </w:pPr>
      <w:r>
        <w:rPr/>
        <w:t>Specjalny Ośrodek Szkolno Wychowawczy w Kołobrzegu – zakres kontroli: weryfikacja sprawozdań, zamówienia publiczne, realizacja remontów – zaleceń nie wydano.</w:t>
      </w:r>
    </w:p>
    <w:p>
      <w:pPr>
        <w:pStyle w:val="Tekstpodstawowy2"/>
        <w:numPr>
          <w:ilvl w:val="0"/>
          <w:numId w:val="6"/>
        </w:numPr>
        <w:rPr/>
      </w:pPr>
      <w:r>
        <w:rPr/>
        <w:t>Zespół Szkół Ogólnokształcących im. M. Kopernika – zakres kontroli: zamówienia publiczne, realizacja zadań remontowych, prowadzenie gospodarki majątkowej, weryfikacja sprawozdań – wydano 8 zaleceń.</w:t>
      </w:r>
    </w:p>
    <w:p>
      <w:pPr>
        <w:pStyle w:val="Tekstpodstawowy2"/>
        <w:numPr>
          <w:ilvl w:val="0"/>
          <w:numId w:val="6"/>
        </w:numPr>
        <w:rPr/>
      </w:pPr>
      <w:r>
        <w:rPr/>
        <w:t>Stowarzyszenie Użytkowników Psychiatrycznej Opieki Zdrowotnej oraz Ich Rodzin i Przyjaciół „FENIKS” – zakres kontroli: prawidłowość wydatkowania przekazanej dotacji, organizacja zajęć w Ośrodku – wydano 2 zalec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>WNIOSKI KOŃCOWE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>Wynik finansowy budżetu Powiatu Kołobrzeskiego za rok 2004 przedstawia tabela nr 16.</w:t>
      </w:r>
    </w:p>
    <w:p>
      <w:pPr>
        <w:pStyle w:val="Tekstpodstawowy2"/>
        <w:rPr/>
      </w:pPr>
      <w:r>
        <w:rPr/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Tabela nr 16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Wynik finansowy budżetu Powiatu Kołobrzeskiego za 2004 rok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27"/>
        <w:gridCol w:w="21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OCHODY OGÓŁ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2 495 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2 679 01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DATKI OGÓŁ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4 228 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44 017 43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EFICYT BUDŻET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1 732 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/>
              <w:t>-1 338 425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Z danych zawartych w tabeli 16 wynika, iż Powiat Kołobrzeski na rok 2004 osiągnął deficyt budżetowy w wysokości 1 338 425,- zł. Powstał on w wyniku ujęcia w budżecie wydatków, które zostały poniesione w ramach zaciągniętych kredytów i jest niższy, niż planowa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Z uwagi na ograniczone zasoby finansowe, planowany budżet na dzień 01.01.2004 nie obejmował wielu zadań. Skutkiem takiej sytuacji była konieczność zaciągnięcia kredytu na bieżącą działalność.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/>
        <w:tab/>
        <w:t>Zarząd Powiatu, w trakcie realizacji budżetu, chcąc pozyskać dodatkowe środki finansowe, składał wnioski do odpowiednich instytucji (Ministerstwo, Wojewoda, Urząd Marszałkowski) i w efekcie uzyskał dofinansowanie w postaci dotacji oraz subwencji.</w:t>
      </w:r>
    </w:p>
    <w:p>
      <w:pPr>
        <w:pStyle w:val="Tekstpodstawowy2"/>
        <w:rPr/>
      </w:pPr>
      <w:r>
        <w:rPr/>
        <w:t>Niestety otrzymane środki były często niższe, niż wnioskowane.</w:t>
      </w:r>
    </w:p>
    <w:p>
      <w:pPr>
        <w:pStyle w:val="Tekstpodstawowy2"/>
        <w:rPr/>
      </w:pPr>
      <w:r>
        <w:rPr/>
        <w:tab/>
        <w:t xml:space="preserve">Niemniej sytuacja uległa poprawie, dotacje celowe wygenerowały dochody, subwencje zaspokoiły w części bieżące potrzeby jednostek. Dodatkowo pozytywny wpływ na budżet miało wejście Polski do struktur Unii Europejskiej, </w:t>
        <w:br/>
        <w:t xml:space="preserve">a za tym przystąpienie Powiatu do realizacji Projektów współfinansowanych </w:t>
        <w:br/>
        <w:t>z Funduszy Strukturalnych.</w:t>
      </w:r>
    </w:p>
    <w:p>
      <w:pPr>
        <w:pStyle w:val="Tekstpodstawowy2"/>
        <w:rPr/>
      </w:pPr>
      <w:r>
        <w:rPr/>
        <w:tab/>
        <w:t>Powiat Kołobrzeski w 2004 roku zrealizował swoje cele poprzez następujące działania:</w:t>
      </w:r>
    </w:p>
    <w:p>
      <w:pPr>
        <w:pStyle w:val="Tekstpodstawowy2"/>
        <w:numPr>
          <w:ilvl w:val="0"/>
          <w:numId w:val="7"/>
        </w:numPr>
        <w:rPr/>
      </w:pPr>
      <w:r>
        <w:rPr/>
        <w:t>Kontynuację wieloletnich programów inwestycyjnych i wykonywanie ich zgodnie z założeniami.</w:t>
      </w:r>
    </w:p>
    <w:p>
      <w:pPr>
        <w:pStyle w:val="Tekstpodstawowy2"/>
        <w:numPr>
          <w:ilvl w:val="0"/>
          <w:numId w:val="7"/>
        </w:numPr>
        <w:rPr/>
      </w:pPr>
      <w:r>
        <w:rPr/>
        <w:t>Przeprowadzenie (znacznych) remontów w jednostkach i placówkach oświatowych.</w:t>
      </w:r>
    </w:p>
    <w:p>
      <w:pPr>
        <w:pStyle w:val="Tekstpodstawowy2"/>
        <w:numPr>
          <w:ilvl w:val="0"/>
          <w:numId w:val="7"/>
        </w:numPr>
        <w:rPr/>
      </w:pPr>
      <w:r>
        <w:rPr/>
        <w:t>Wykonanie planu dochodów.</w:t>
      </w:r>
    </w:p>
    <w:p>
      <w:pPr>
        <w:pStyle w:val="Tekstpodstawowy2"/>
        <w:numPr>
          <w:ilvl w:val="0"/>
          <w:numId w:val="7"/>
        </w:numPr>
        <w:rPr/>
      </w:pPr>
      <w:r>
        <w:rPr/>
        <w:t>Utrzymanie dyscypliny finansów publicznych przez jednostki organizacyjne.</w:t>
      </w:r>
    </w:p>
    <w:p>
      <w:pPr>
        <w:pStyle w:val="Tekstpodstawowy2"/>
        <w:numPr>
          <w:ilvl w:val="0"/>
          <w:numId w:val="7"/>
        </w:numPr>
        <w:rPr/>
      </w:pPr>
      <w:r>
        <w:rPr/>
        <w:t>Brak zobowiązań wymagalnych w jednostkach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/>
        <w:t>Zamierzeniem na kolejne lata jest skuteczne przeprowadzenia działań, których nie w pełni zrealizowano  w roku 2004, między innymi zbycie mienia Powiatu SOSW w Grzybowie i Warsztatów Szkolnych w Kołobrzegu, przeprowadzenie kompleksowych remontów we wszystkich jednostkach oświatowych oraz wykonanie większej ilości inwestycji drogowych.</w:t>
      </w:r>
    </w:p>
    <w:p>
      <w:pPr>
        <w:pStyle w:val="Tekstpodstawowy2"/>
        <w:rPr/>
      </w:pPr>
      <w:r>
        <w:rPr/>
        <w:t>Ważnym również zadaniem będzie dalsze pozyskiwanie dotacji z Unii Europejskiej i realizacja celów wytyczonych poprzez poszczególne programy, zmierzające głównie do wyrównania różnic technologicznych, kulturowych oraz wzmocnienia konkurencyjności naszego Powiat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i/>
          <w:i/>
          <w:sz w:val="20"/>
        </w:rPr>
      </w:pPr>
      <w:r>
        <w:rPr>
          <w:b/>
          <w:i/>
          <w:sz w:val="20"/>
        </w:rPr>
        <w:t>Sporządziła:</w:t>
      </w:r>
    </w:p>
    <w:p>
      <w:pPr>
        <w:pStyle w:val="Tekstpodstawowy2"/>
        <w:rPr>
          <w:b/>
          <w:b/>
          <w:i/>
          <w:i/>
          <w:sz w:val="20"/>
        </w:rPr>
      </w:pPr>
      <w:r>
        <w:rPr>
          <w:b/>
          <w:i/>
          <w:sz w:val="20"/>
        </w:rPr>
        <w:t>Barbara Ostrowska</w:t>
      </w:r>
    </w:p>
    <w:p>
      <w:pPr>
        <w:pStyle w:val="Tekstpodstawowy2"/>
        <w:rPr>
          <w:b/>
          <w:b/>
          <w:i/>
          <w:i/>
          <w:sz w:val="20"/>
        </w:rPr>
      </w:pPr>
      <w:r>
        <w:rPr>
          <w:b/>
          <w:i/>
          <w:sz w:val="20"/>
        </w:rPr>
        <w:t>Skarbnik Powiatu</w:t>
      </w:r>
    </w:p>
    <w:p>
      <w:pPr>
        <w:pStyle w:val="Tekstpodstawowy2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9"/>
      </w:numPr>
      <w:jc w:val="both"/>
      <w:outlineLvl w:val="4"/>
    </w:pPr>
    <w:rPr>
      <w:rFonts w:ascii="Verdana" w:hAnsi="Verdana" w:cs="Verdan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45:00Z</dcterms:created>
  <dc:creator>Wydział Finansów i Budżetu</dc:creator>
  <dc:description/>
  <dc:language>en-US</dc:language>
  <cp:lastModifiedBy>Wydział Finansów i Budżetu</cp:lastModifiedBy>
  <cp:lastPrinted>2005-04-01T10:33:00Z</cp:lastPrinted>
  <dcterms:modified xsi:type="dcterms:W3CDTF">2005-04-01T08:33:00Z</dcterms:modified>
  <cp:revision>74</cp:revision>
  <dc:subject/>
  <dc:title>SPRAWOZDANIE OPISOWE Z WYKONANIA BUDŻETU POWIATU KOŁOBRZESKIEGO ZA 2004 ROK</dc:title>
</cp:coreProperties>
</file>